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89"/>
        </w:numPr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яснительная записка-------------------------------------------------------------------2</w:t>
      </w:r>
    </w:p>
    <w:p>
      <w:pPr>
        <w:pStyle w:val="Normal"/>
        <w:numPr>
          <w:ilvl w:val="0"/>
          <w:numId w:val="89"/>
        </w:numPr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держание учебного предмета, курса-----------------------------------------------4</w:t>
      </w:r>
    </w:p>
    <w:p>
      <w:pPr>
        <w:pStyle w:val="Normal"/>
        <w:numPr>
          <w:ilvl w:val="0"/>
          <w:numId w:val="89"/>
        </w:numPr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ребования к уровню подготовки учащихся к концу обучения---------------18 </w:t>
      </w:r>
    </w:p>
    <w:p>
      <w:pPr>
        <w:pStyle w:val="Normal"/>
        <w:numPr>
          <w:ilvl w:val="0"/>
          <w:numId w:val="89"/>
        </w:numPr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ритерии оценок учащихся------------------------------------------------------------23</w:t>
      </w:r>
    </w:p>
    <w:p>
      <w:pPr>
        <w:pStyle w:val="Normal"/>
        <w:numPr>
          <w:ilvl w:val="0"/>
          <w:numId w:val="89"/>
        </w:numPr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чебно-тематический план------------------------------------------------------------25</w:t>
      </w:r>
    </w:p>
    <w:p>
      <w:pPr>
        <w:pStyle w:val="Normal"/>
        <w:numPr>
          <w:ilvl w:val="0"/>
          <w:numId w:val="89"/>
        </w:numPr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лендарно-тематическое планирование-------------------------------------------36</w:t>
      </w:r>
    </w:p>
    <w:p>
      <w:pPr>
        <w:pStyle w:val="Normal"/>
        <w:numPr>
          <w:ilvl w:val="0"/>
          <w:numId w:val="89"/>
        </w:numPr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атериально-техническое обеспечение учебного кабинета-------------------82</w:t>
      </w:r>
    </w:p>
    <w:p>
      <w:pPr>
        <w:pStyle w:val="Normal"/>
        <w:numPr>
          <w:ilvl w:val="0"/>
          <w:numId w:val="89"/>
        </w:numPr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Литература для учителя----------------------------------------------------------------83</w:t>
      </w:r>
    </w:p>
    <w:p>
      <w:pPr>
        <w:pStyle w:val="Normal"/>
        <w:numPr>
          <w:ilvl w:val="0"/>
          <w:numId w:val="89"/>
        </w:numPr>
        <w:rPr/>
      </w:pPr>
      <w:r>
        <w:rPr>
          <w:rFonts w:cs="Times New Roman" w:ascii="Times New Roman" w:hAnsi="Times New Roman"/>
          <w:sz w:val="28"/>
          <w:szCs w:val="32"/>
        </w:rPr>
        <w:t xml:space="preserve">Литература для ученика ---------------------------------------------------------------84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ЯСНИТЕЛЬНАЯ</w:t>
      </w:r>
      <w:r>
        <w:rPr>
          <w:rFonts w:cs="Times New Roman" w:ascii="Times New Roman" w:hAnsi="Times New Roman"/>
          <w:b/>
          <w:smallCap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ПИСКА</w:t>
      </w:r>
    </w:p>
    <w:p>
      <w:pPr>
        <w:pStyle w:val="Normal"/>
        <w:shd w:fill="FFFFFF" w:val="clear"/>
        <w:spacing w:lineRule="auto" w:line="240" w:before="0" w:after="0"/>
        <w:ind w:left="38" w:firstLine="54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firstLine="38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знание начинается с удивления - гласит древняя мудрость. Путь человека похож на путь цветка, питающегося живительными соками родной земли и распус</w:t>
        <w:softHyphen/>
        <w:t>кающегося навстречу светоносным солнечным лучам. Его движение не надо на</w:t>
        <w:softHyphen/>
        <w:t>правлять и организовывать, а лишь предугадать и обеспечить те условия, то разви</w:t>
        <w:softHyphen/>
        <w:t>тие, в которых полно реализуется дар ученика в изучаемой образовательной облас</w:t>
        <w:softHyphen/>
        <w:t>ти.</w:t>
      </w:r>
    </w:p>
    <w:p>
      <w:pPr>
        <w:pStyle w:val="Normal"/>
        <w:shd w:fill="FFFFFF" w:val="clear"/>
        <w:spacing w:lineRule="auto" w:line="240" w:before="0" w:after="0"/>
        <w:ind w:left="38" w:right="5" w:firstLine="38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ознании детей данной возрастной группы происходят заметные изменения, учащиеся осознают себя в мире, их мышление становится более широким и гиб</w:t>
        <w:softHyphen/>
        <w:t>ким. Они умеют соотносить свои взгляды со взглядами сверстников и других лю</w:t>
        <w:softHyphen/>
        <w:t>дей, пытаются разобраться в собственных чувствах.</w:t>
      </w:r>
    </w:p>
    <w:p>
      <w:pPr>
        <w:pStyle w:val="Normal"/>
        <w:shd w:fill="FFFFFF" w:val="clear"/>
        <w:spacing w:lineRule="auto" w:line="240" w:before="0" w:after="0"/>
        <w:ind w:left="38" w:right="5" w:firstLine="38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вязи с этим меняется принцип приобщения школьников к искусству, свя</w:t>
        <w:softHyphen/>
        <w:t>зям его с жизнью. Ученик изначально конструирует знания в исследуемой области реальности, опираясь на личный образовательный потенциал и эвристическую тех</w:t>
        <w:softHyphen/>
        <w:t>нологию деятельности. Полученный учеником продукт деятельности (гипотеза, со</w:t>
        <w:softHyphen/>
        <w:t>чинение, поделка, модель) сопоставляются затем с помощью учителя с культурно-историческими аналогами, в результате чего, данный продукт переосмысливается, достраивается или драматизируется, вызывая необходимость новой деятельности. Личное образовательное приращение ученика (его знаний, чувств, способностей, опыта, материальной продукции) в этом случае неизбежна.</w:t>
      </w:r>
    </w:p>
    <w:p>
      <w:pPr>
        <w:pStyle w:val="Normal"/>
        <w:shd w:fill="FFFFFF" w:val="clear"/>
        <w:spacing w:lineRule="auto" w:line="240" w:before="0" w:after="0"/>
        <w:ind w:left="38" w:right="5" w:firstLine="38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лное протекание этих глубинных процессов возможно лишь в творчестве и сотворчестве, сопереживании и сотрудничестве со сверстниками. С этой целью в классе организуются творческие группы, которые осуществляют поисковую работу по сбору литературного, исторического, искусствоведческого материала, зритель</w:t>
        <w:softHyphen/>
        <w:t>ного ряда (альбомы, книги по искусству, репродукции, иллюстрации) в соответст</w:t>
        <w:softHyphen/>
        <w:t>вии с темами четвертей; проводятся творческие недели, опыты, исследования с от</w:t>
        <w:softHyphen/>
        <w:t>зывом и рецензией; вернисаж, выставка, разработка и защита практических проек</w:t>
        <w:softHyphen/>
        <w:t>тов.</w:t>
      </w:r>
    </w:p>
    <w:p>
      <w:pPr>
        <w:pStyle w:val="Normal"/>
        <w:shd w:fill="FFFFFF" w:val="clear"/>
        <w:spacing w:lineRule="auto" w:line="240" w:before="0" w:after="0"/>
        <w:ind w:left="38" w:right="5" w:firstLine="38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Художественная творческая деятельность направлена на «путь творца»: от художественного восприятия действительности, рождения художественного за</w:t>
        <w:softHyphen/>
        <w:t>мысла, поиска средств и путей его воплощения к созданию художественного образа в материале, самооценке и оценке результатов другими людьми.</w:t>
      </w:r>
    </w:p>
    <w:p>
      <w:pPr>
        <w:pStyle w:val="Normal"/>
        <w:shd w:fill="FFFFFF" w:val="clear"/>
        <w:spacing w:lineRule="auto" w:line="240" w:before="0" w:after="0"/>
        <w:ind w:left="38" w:right="17" w:firstLine="38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целях предоставления возможности более глубокого и цельного прожива</w:t>
        <w:softHyphen/>
        <w:t>ния этих связей, обучение делится на блоки по видам искусства.</w:t>
      </w:r>
    </w:p>
    <w:p>
      <w:pPr>
        <w:pStyle w:val="Normal"/>
        <w:shd w:fill="FFFFFF" w:val="clear"/>
        <w:spacing w:lineRule="auto" w:line="240" w:before="0" w:after="0"/>
        <w:ind w:left="38" w:right="24" w:firstLine="38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сё это будет, несомненно, способствовать воспитанию человека-творца с развитой индивидуальностью, богатого духовными интересами и запросами, спо</w:t>
        <w:softHyphen/>
        <w:t>собного понимать общечеловеческие ценности, гордится достижениями культуры и искусства, способного к творческому труду в любом виде деятельности</w:t>
      </w:r>
    </w:p>
    <w:p>
      <w:pPr>
        <w:pStyle w:val="Normal"/>
        <w:shd w:fill="FFFFFF" w:val="clear"/>
        <w:spacing w:lineRule="auto" w:line="240" w:before="0" w:after="0"/>
        <w:ind w:left="823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23" w:hanging="39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удожественно-эстетическое обучение призвано обеспечить:</w:t>
      </w:r>
    </w:p>
    <w:p>
      <w:pPr>
        <w:pStyle w:val="Normal"/>
        <w:widowControl w:val="false"/>
        <w:numPr>
          <w:ilvl w:val="0"/>
          <w:numId w:val="100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823" w:right="38" w:hanging="39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общение к миру пластических искусств как неотъемлемой части духовной и материальной культуры общества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823" w:right="43" w:hanging="39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формировать художественно-образного мышления как основы разви</w:t>
        <w:softHyphen/>
        <w:t>тия личности, её эстетических вкусов и потребностей, морально-этического облика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823" w:right="43" w:hanging="39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развитие творческих способностей; расширение диапазона чувств, во</w:t>
        <w:softHyphen/>
        <w:t>ображения, фантазии, воспитание эмоциональной отзывчивости на яв</w:t>
        <w:softHyphen/>
        <w:t>ления художественной культуры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823" w:right="43" w:hanging="39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бучение основам изобразительной грамотности, формирование прак</w:t>
        <w:softHyphen/>
        <w:t>тических навыков работы в различных видах изобразительной деятель</w:t>
        <w:softHyphen/>
        <w:t>ности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823" w:right="43" w:hanging="39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истематическое развитие зрительного восприятия, чувства цвета, ком</w:t>
        <w:softHyphen/>
        <w:t>позиционной культуры, пространственного мышления, умения вопло</w:t>
        <w:softHyphen/>
        <w:t>щать в художественных образах творческие задачи (изобразительных, декоративных, дизайнерских)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823" w:right="43" w:hanging="39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иобщение к наследию отечественного и мирового искусства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823" w:right="43" w:hanging="39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оспитание активного эстетического отношения к действительности, искусству, явлениям художественной культуры, народным художест</w:t>
        <w:softHyphen/>
        <w:t>венным традициям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8"/>
        </w:rPr>
        <w:t>Высокая человеческая культура должна идти к подростку не как догма, но как веч</w:t>
        <w:softHyphen/>
        <w:t>ный поиск сути жизни, вечная борьба высокого и низкого, человеческого и бесче</w:t>
        <w:softHyphen/>
        <w:t>ловечного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Искусства (а из пластических это в первую очередь изобразительное) вовсе време</w:t>
        <w:softHyphen/>
        <w:t>на развития человечества выполняли именно эту функцию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Программа предусматривает возможность изучения курса «Изобразительное искусство» в объёме 1 учебного часа в неделю как наиболее распространённого.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КУРСА (ТЕМЫ, ПРОБЛЕМЫ, ВОПРО</w:t>
      </w:r>
      <w:r>
        <w:rPr/>
        <w:t>СЫ)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26"/>
        <w:gridCol w:w="49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для изучения учащимися</w:t>
            </w:r>
          </w:p>
        </w:tc>
      </w:tr>
      <w:tr>
        <w:trPr>
          <w:trHeight w:val="47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коративно-прикладное искусство в жизни человека»</w:t>
            </w:r>
          </w:p>
        </w:tc>
      </w:tr>
      <w:tr>
        <w:trPr>
          <w:trHeight w:val="7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евние корни народного искусства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ции орнаментальных мотиво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значение древних корней народного искусства?</w:t>
            </w:r>
          </w:p>
        </w:tc>
      </w:tr>
      <w:tr>
        <w:trPr>
          <w:trHeight w:val="7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зь времён в народном искусстве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формы и деко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 же связь времён в народном искусстве?</w:t>
            </w:r>
          </w:p>
        </w:tc>
      </w:tr>
      <w:tr>
        <w:trPr>
          <w:trHeight w:val="6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кор – человек, общество, время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ов предметной среды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о место и роль декоративного искусства  в жизни человека и общества в разные времена?</w:t>
            </w:r>
          </w:p>
        </w:tc>
      </w:tr>
      <w:tr>
        <w:trPr>
          <w:trHeight w:val="7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коративное искусство в современном мире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зация образо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декорировать вещи и предметы окружающей среды?</w:t>
            </w:r>
          </w:p>
        </w:tc>
      </w:tr>
      <w:tr>
        <w:trPr>
          <w:trHeight w:val="462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образительное искусство в жизни человека»</w:t>
            </w:r>
          </w:p>
        </w:tc>
      </w:tr>
    </w:tbl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34"/>
        <w:gridCol w:w="4878"/>
      </w:tblGrid>
      <w:tr>
        <w:trPr>
          <w:trHeight w:val="6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ды изобразительного искусства и основы образного язы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языком восприятия и созидания в любых видах пластических искусств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это происходит?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наших вещей. Натюрморт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картине натюрморт?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ям это потребовалось? Роль освещения, рефлексов.</w:t>
            </w:r>
          </w:p>
        </w:tc>
      </w:tr>
      <w:tr>
        <w:trPr>
          <w:trHeight w:val="10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глядываясь  в человека. Портрет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-характер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нтересно писать портрет человека? Роль замысла в создании образа. Какие средства используются для решения творческой задачи?</w:t>
            </w:r>
          </w:p>
        </w:tc>
      </w:tr>
      <w:tr>
        <w:trPr>
          <w:trHeight w:val="8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пространство в изобразительном искусстве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странства в пейзаже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удожники передают в своих произведениях отношение к природе?</w:t>
            </w:r>
          </w:p>
        </w:tc>
      </w:tr>
      <w:tr>
        <w:trPr>
          <w:trHeight w:val="41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образительное искусство в жизни человека»</w:t>
            </w:r>
          </w:p>
        </w:tc>
      </w:tr>
      <w:tr>
        <w:trPr>
          <w:trHeight w:val="11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ображение фигуры человека и образ челове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ость движений человек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заключается способность и потребность выражения внутреннего мира человека? Как через внешние формы зримого мира выразить чувства и мысли человека?</w:t>
            </w:r>
          </w:p>
        </w:tc>
      </w:tr>
      <w:tr>
        <w:trPr>
          <w:trHeight w:val="8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эзия повседневности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ое соединение цветовых пятен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чего человек ещё и не челове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во все времена, как тепер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должна быть прекрасная жизнь?</w:t>
            </w:r>
          </w:p>
        </w:tc>
      </w:tr>
      <w:tr>
        <w:trPr>
          <w:trHeight w:val="9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ие темы жизни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мысли в произведении, значение события, явления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о ли художнику (и зрителю) путешествовать по миру и временам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начинает художник работу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чего не бывает исторической картины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емы давали материал для фантазии?</w:t>
            </w:r>
          </w:p>
        </w:tc>
      </w:tr>
      <w:tr>
        <w:trPr>
          <w:trHeight w:val="6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ьность жизни и художественный образ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ое, не перенасыщенное решение листа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выражается личность художника и мир его времени в произведениях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811"/>
        <w:gridCol w:w="4802"/>
      </w:tblGrid>
      <w:tr>
        <w:trPr>
          <w:trHeight w:val="555" w:hRule="atLeast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изайн и архитектура в жизни человека»</w:t>
            </w:r>
          </w:p>
        </w:tc>
      </w:tr>
      <w:tr>
        <w:trPr>
          <w:trHeight w:val="23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зайн и архитектура – конструктивные искусства в ряду пространственных искусств. Художник-дизайн-архитектура. Искусство композиции - основа дизайна и архитектуры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, контраст плоскостной композици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адо знать основы дизайна и архитектуры, если мы живём в мире готовых вещей и зданий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т ли законы гармонии и правила построения композиций?</w:t>
            </w:r>
          </w:p>
        </w:tc>
      </w:tr>
      <w:tr>
        <w:trPr>
          <w:trHeight w:val="90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ественный язык конструктивных искусств. В мире вещей и зданий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азмерность и пропорциональность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скажет – большой, другой скажет – маленький. Почему такой разброс мнений?</w:t>
            </w:r>
          </w:p>
        </w:tc>
      </w:tr>
      <w:tr>
        <w:trPr>
          <w:trHeight w:val="150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и человек. Социальное значение дизайна и архитектуры как среды жизни человека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ранственно-вещевой среды интерьер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же искусство архитектуры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– не что-то внешнее, а сущностное?</w:t>
            </w:r>
          </w:p>
        </w:tc>
      </w:tr>
      <w:tr>
        <w:trPr>
          <w:trHeight w:val="55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в зеркале дизайна и архитектуры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о-конструктивные принципы дизайна одежд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дж: лик или личина?</w:t>
            </w:r>
          </w:p>
        </w:tc>
      </w:tr>
      <w:tr>
        <w:trPr>
          <w:trHeight w:val="835" w:hRule="atLeast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охраняем и приумножаем отечественные традиции культур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художественного наследия»</w:t>
            </w:r>
          </w:p>
        </w:tc>
      </w:tr>
      <w:tr>
        <w:trPr>
          <w:trHeight w:val="1681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ховная культура Древней Руси и современное искусство. Традиции и новаторство в отечественном искусстве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древнерусской живопис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суть пространственно- временного характера произведений синтетических искусств?</w:t>
            </w:r>
          </w:p>
        </w:tc>
      </w:tr>
      <w:tr>
        <w:trPr>
          <w:trHeight w:val="187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ера и балет на рубеже Х1Х и ХХ вв. – яркое проявление взаимосвязи национальных традиций и художественного новаторства в искусстве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й и костюмирован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щего  в художественно-творческом процессе для всех визуальных искусств?</w:t>
            </w:r>
          </w:p>
        </w:tc>
      </w:tr>
      <w:tr>
        <w:trPr>
          <w:trHeight w:val="135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кусство и среда. Садово-парковое искусство как единство природы, архитектуры и скульптуры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как одна из форм массового художественного досуг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ём аллегория садово-парковой архитектуры?</w:t>
            </w:r>
          </w:p>
        </w:tc>
      </w:tr>
      <w:tr>
        <w:trPr>
          <w:trHeight w:val="154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и игровое начало как проявление и обновление творческого потенциала человека и культуры»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творчеств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для культуры нравственно-эстетические границы, которые создатели не должны переступать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облемы жизни являются вечными проблемами искусства и почему?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КОМПЕТЕНЦИИ УЧА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О ЧЕТВЕРТЯМ, ГОДАМ ОБУЧ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ИЗУЧИТЬ ТЕМЫ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КЛАСС                                   </w:t>
      </w:r>
      <w:r>
        <w:rPr>
          <w:rFonts w:cs="Times New Roman" w:ascii="Times New Roman" w:hAnsi="Times New Roman"/>
          <w:sz w:val="24"/>
          <w:szCs w:val="24"/>
        </w:rPr>
        <w:t>1 - ПОЛУГОД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ЧЕТВЕРТЬ. ТЕМА: «ДРЕВНИЕ  КОРНИ НАРОДНОГО ИСКУССТВА»</w:t>
      </w:r>
    </w:p>
    <w:p>
      <w:pPr>
        <w:pStyle w:val="Style18"/>
        <w:numPr>
          <w:ilvl w:val="0"/>
          <w:numId w:val="55"/>
        </w:numPr>
        <w:spacing w:lineRule="auto" w:line="240" w:before="0" w:after="0"/>
        <w:ind w:left="993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м – космос. Единство конструкций и декора в народном жилище».</w:t>
      </w:r>
    </w:p>
    <w:p>
      <w:pPr>
        <w:pStyle w:val="Style18"/>
        <w:numPr>
          <w:ilvl w:val="0"/>
          <w:numId w:val="55"/>
        </w:numPr>
        <w:spacing w:lineRule="auto" w:line="240" w:before="0" w:after="0"/>
        <w:ind w:left="993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нтерьер крестьянского дома»</w:t>
      </w:r>
    </w:p>
    <w:p>
      <w:pPr>
        <w:pStyle w:val="Style18"/>
        <w:numPr>
          <w:ilvl w:val="0"/>
          <w:numId w:val="55"/>
        </w:numPr>
        <w:spacing w:lineRule="auto" w:line="240" w:before="0" w:after="0"/>
        <w:ind w:left="993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ревние образы в народном искусстве. Символика цвета и формы».</w:t>
      </w:r>
    </w:p>
    <w:p>
      <w:pPr>
        <w:pStyle w:val="Normal"/>
        <w:spacing w:lineRule="auto" w:line="240" w:before="0" w:after="0"/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4-5.  «Конструкция и декор предметов народного быта»</w:t>
      </w:r>
    </w:p>
    <w:p>
      <w:pPr>
        <w:pStyle w:val="Normal"/>
        <w:spacing w:lineRule="auto" w:line="240" w:before="0" w:after="0"/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6.   «Внутреннее убранство крестьянского дома»</w:t>
      </w:r>
    </w:p>
    <w:p>
      <w:pPr>
        <w:pStyle w:val="Normal"/>
        <w:spacing w:lineRule="auto" w:line="240" w:before="0" w:after="0"/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7-8.  «Народная праздничная одежда»</w:t>
      </w:r>
    </w:p>
    <w:p>
      <w:pPr>
        <w:pStyle w:val="Normal"/>
        <w:spacing w:lineRule="auto" w:line="240" w:before="0" w:after="0"/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9.   «Праздничные народные гулянь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ЧЕТВЕРТЬ. ТЕМА: «СВЯЗЬ ВРЕМЁН В НРОДНОМ ИСКУССТВЕ»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ревние образы в современных народных игрушках»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динство формы и декора в игрушках».</w:t>
      </w:r>
    </w:p>
    <w:p>
      <w:pPr>
        <w:pStyle w:val="Normal"/>
        <w:spacing w:lineRule="auto" w:line="240" w:before="0" w:after="0"/>
        <w:ind w:left="993" w:hanging="633"/>
        <w:rPr/>
      </w:pPr>
      <w:r>
        <w:rPr>
          <w:rFonts w:cs="Times New Roman" w:ascii="Times New Roman" w:hAnsi="Times New Roman"/>
          <w:sz w:val="24"/>
          <w:szCs w:val="24"/>
        </w:rPr>
        <w:t>3-4. «Народные промыслы. Их истоки и современное развитие».</w:t>
      </w:r>
    </w:p>
    <w:p>
      <w:pPr>
        <w:pStyle w:val="Normal"/>
        <w:spacing w:lineRule="auto" w:line="240" w:before="0" w:after="0"/>
        <w:ind w:left="993" w:hanging="633"/>
        <w:rPr/>
      </w:pPr>
      <w:r>
        <w:rPr>
          <w:rFonts w:cs="Times New Roman" w:ascii="Times New Roman" w:hAnsi="Times New Roman"/>
          <w:sz w:val="24"/>
          <w:szCs w:val="24"/>
        </w:rPr>
        <w:t>5-6. «Предметы народных промыслов в нашей повседневной жизни».</w:t>
      </w:r>
    </w:p>
    <w:p>
      <w:pPr>
        <w:pStyle w:val="Normal"/>
        <w:spacing w:lineRule="auto" w:line="240" w:before="0" w:after="0"/>
        <w:ind w:left="993" w:hanging="6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«Современный интерес к народным промыслам в нашей жизн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- ПОЛУГОД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 ЧЕТВЕРТЬ. ТЕМА: «ДЕКОР  - ЧЕЛОВЕК, ОБЩЕСТВО, ВРЕМЯ»</w:t>
      </w:r>
    </w:p>
    <w:p>
      <w:pPr>
        <w:pStyle w:val="Style18"/>
        <w:numPr>
          <w:ilvl w:val="0"/>
          <w:numId w:val="87"/>
        </w:numPr>
        <w:spacing w:lineRule="auto" w:line="240" w:before="0" w:after="0"/>
        <w:ind w:left="993" w:hanging="63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Введение в общую проблематику четверти. Зачем людям украшения»</w:t>
      </w:r>
    </w:p>
    <w:p>
      <w:pPr>
        <w:pStyle w:val="Normal"/>
        <w:spacing w:lineRule="auto" w:line="240" w:before="0" w:after="0"/>
        <w:ind w:left="993" w:hanging="6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4.  «Украшения в жизни древних обществ»</w:t>
      </w:r>
    </w:p>
    <w:p>
      <w:pPr>
        <w:pStyle w:val="Normal"/>
        <w:spacing w:lineRule="auto" w:line="240" w:before="0" w:after="0"/>
        <w:ind w:left="993" w:hanging="633"/>
        <w:rPr/>
      </w:pPr>
      <w:r>
        <w:rPr>
          <w:rFonts w:cs="Times New Roman" w:ascii="Times New Roman" w:hAnsi="Times New Roman"/>
          <w:sz w:val="24"/>
          <w:szCs w:val="24"/>
        </w:rPr>
        <w:t>5-6   «Что такое эмблемы, зачем они людям?»</w:t>
      </w:r>
    </w:p>
    <w:p>
      <w:pPr>
        <w:pStyle w:val="Normal"/>
        <w:spacing w:lineRule="auto" w:line="240" w:before="0" w:after="0"/>
        <w:ind w:left="993" w:hanging="633"/>
        <w:rPr/>
      </w:pPr>
      <w:r>
        <w:rPr>
          <w:rFonts w:cs="Times New Roman" w:ascii="Times New Roman" w:hAnsi="Times New Roman"/>
          <w:sz w:val="24"/>
          <w:szCs w:val="24"/>
        </w:rPr>
        <w:t>7-9.  «Одежда выражает принадлежность человека к различным слоям общества»</w:t>
      </w:r>
    </w:p>
    <w:p>
      <w:pPr>
        <w:pStyle w:val="Normal"/>
        <w:spacing w:lineRule="auto" w:line="240" w:before="0" w:after="0"/>
        <w:ind w:left="993" w:hanging="633"/>
        <w:rPr/>
      </w:pPr>
      <w:r>
        <w:rPr>
          <w:rFonts w:cs="Times New Roman" w:ascii="Times New Roman" w:hAnsi="Times New Roman"/>
          <w:sz w:val="24"/>
          <w:szCs w:val="24"/>
        </w:rPr>
        <w:t>10.   «Роль декоративного искусства в жизни человека и обществ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 ЧЕТВЕРТЬ. ТЕМА: «ДЕКОРАТИВНОЕ ИСКУССТВО В СОВРЕМЕННОМ МИРЕ»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993" w:hanging="63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временное выставочное искусство»</w:t>
      </w:r>
    </w:p>
    <w:p>
      <w:pPr>
        <w:pStyle w:val="Normal"/>
        <w:spacing w:lineRule="auto" w:line="240" w:before="0" w:after="0"/>
        <w:ind w:left="993" w:hanging="633"/>
        <w:rPr/>
      </w:pPr>
      <w:r>
        <w:rPr>
          <w:rFonts w:cs="Times New Roman" w:ascii="Times New Roman" w:hAnsi="Times New Roman"/>
          <w:sz w:val="24"/>
          <w:szCs w:val="24"/>
        </w:rPr>
        <w:t>2-8.   «Ты сам – мастер декоративно-прикладного искусства. Создание декоративной работы в материа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КЛАСС                                          </w:t>
      </w:r>
      <w:r>
        <w:rPr>
          <w:rFonts w:cs="Times New Roman" w:ascii="Times New Roman" w:hAnsi="Times New Roman"/>
          <w:sz w:val="24"/>
          <w:szCs w:val="24"/>
        </w:rPr>
        <w:t>1 - ПОЛУГОД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 ЧЕТВЕРТЬ. ТЕМА: «ВИДЫ ИЗОБРАЗИТЕЛЬНОГО ИСКУССТВА И ОСНОВ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БРАЗНОГО ЯЗЫКА»</w:t>
      </w:r>
    </w:p>
    <w:p>
      <w:pPr>
        <w:pStyle w:val="Style18"/>
        <w:numPr>
          <w:ilvl w:val="0"/>
          <w:numId w:val="95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Изобразительное искусство в семье пластических искусств»</w:t>
      </w:r>
    </w:p>
    <w:p>
      <w:pPr>
        <w:pStyle w:val="Style18"/>
        <w:numPr>
          <w:ilvl w:val="0"/>
          <w:numId w:val="95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Рисунок – основа изобразительного творчества»</w:t>
      </w:r>
    </w:p>
    <w:p>
      <w:pPr>
        <w:pStyle w:val="Style18"/>
        <w:numPr>
          <w:ilvl w:val="0"/>
          <w:numId w:val="95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Линия и её выразительные возможности»</w:t>
      </w:r>
    </w:p>
    <w:p>
      <w:pPr>
        <w:pStyle w:val="Style18"/>
        <w:numPr>
          <w:ilvl w:val="0"/>
          <w:numId w:val="95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Пятно как средство выражения. Композиция как ритм пятен».</w:t>
      </w:r>
    </w:p>
    <w:p>
      <w:pPr>
        <w:pStyle w:val="Style18"/>
        <w:numPr>
          <w:ilvl w:val="0"/>
          <w:numId w:val="95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Цвет. Основы цветоведения»</w:t>
      </w:r>
    </w:p>
    <w:p>
      <w:pPr>
        <w:pStyle w:val="Style18"/>
        <w:numPr>
          <w:ilvl w:val="0"/>
          <w:numId w:val="95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Цвет в произведениях живописи»</w:t>
      </w:r>
    </w:p>
    <w:p>
      <w:pPr>
        <w:pStyle w:val="Style18"/>
        <w:numPr>
          <w:ilvl w:val="0"/>
          <w:numId w:val="95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Объёмные изображения в скульптуре»</w:t>
      </w:r>
    </w:p>
    <w:p>
      <w:pPr>
        <w:pStyle w:val="Style18"/>
        <w:numPr>
          <w:ilvl w:val="0"/>
          <w:numId w:val="95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языка изображен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ЧЕТВЕРТЬ. ТЕМА: «МИР НАШИХ ВЕЩЕЙ. НАТЮРМОРТ»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Реальность и фантазия в творчестве художника»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Изображение предметного мира – натюрморт»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Понятие формы. Многообразие форм окружающего мира»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Изображение объёма на плоскости и линейная перспектива»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Освещение. Свет и тень»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Натюрморт в  графике»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Цвет в натюрморте»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разительные возможности натюрм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ПОЛУГОД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 ЧЕТВЕРТЬ. ТЕМА: «ВГЛЯДЫВАЯСЬ В ЧЕЛОВЕКА. ПОРТРЕТ»</w:t>
      </w:r>
    </w:p>
    <w:p>
      <w:pPr>
        <w:pStyle w:val="Style18"/>
        <w:numPr>
          <w:ilvl w:val="0"/>
          <w:numId w:val="6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Образ человека – главная тема искусства»</w:t>
      </w:r>
    </w:p>
    <w:p>
      <w:pPr>
        <w:pStyle w:val="Style18"/>
        <w:numPr>
          <w:ilvl w:val="0"/>
          <w:numId w:val="6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Конструкция головы человека и её пропорции»</w:t>
      </w:r>
    </w:p>
    <w:p>
      <w:pPr>
        <w:pStyle w:val="Style18"/>
        <w:numPr>
          <w:ilvl w:val="0"/>
          <w:numId w:val="6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Изображение головы человека в пространстве».</w:t>
      </w:r>
    </w:p>
    <w:p>
      <w:pPr>
        <w:pStyle w:val="Style18"/>
        <w:numPr>
          <w:ilvl w:val="0"/>
          <w:numId w:val="6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«Графический портретный рисунок и выразительность образа человека»</w:t>
      </w:r>
    </w:p>
    <w:p>
      <w:pPr>
        <w:pStyle w:val="Style18"/>
        <w:numPr>
          <w:ilvl w:val="0"/>
          <w:numId w:val="6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Портрет в скульптуре»</w:t>
      </w:r>
    </w:p>
    <w:p>
      <w:pPr>
        <w:pStyle w:val="Style18"/>
        <w:numPr>
          <w:ilvl w:val="0"/>
          <w:numId w:val="6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Сат ирические образы человека»</w:t>
      </w:r>
    </w:p>
    <w:p>
      <w:pPr>
        <w:pStyle w:val="Style18"/>
        <w:numPr>
          <w:ilvl w:val="0"/>
          <w:numId w:val="6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Образные возможности освещения в натюрморте»</w:t>
      </w:r>
    </w:p>
    <w:p>
      <w:pPr>
        <w:pStyle w:val="Style18"/>
        <w:numPr>
          <w:ilvl w:val="0"/>
          <w:numId w:val="6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Портрет в живописи»</w:t>
      </w:r>
    </w:p>
    <w:p>
      <w:pPr>
        <w:pStyle w:val="Style18"/>
        <w:numPr>
          <w:ilvl w:val="0"/>
          <w:numId w:val="6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Роль цвета в портрете»</w:t>
      </w:r>
    </w:p>
    <w:p>
      <w:pPr>
        <w:pStyle w:val="Style18"/>
        <w:numPr>
          <w:ilvl w:val="0"/>
          <w:numId w:val="62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ликие портретис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ЧЕТВЕРТЬ. </w:t>
      </w:r>
      <w:r>
        <w:rPr>
          <w:rFonts w:cs="Times New Roman" w:ascii="Times New Roman" w:hAnsi="Times New Roman"/>
          <w:spacing w:val="-8"/>
          <w:sz w:val="24"/>
          <w:szCs w:val="24"/>
        </w:rPr>
        <w:t>ТЕМА: «ЧЕЛОВЕК И ПРОСТРАНСТВО В ИЗОБРАЗИТЕЛЬНОМ ИСКУССТВЕ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«Жанры в изобразительном искусстве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«Изображение пространства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«Правила линейной и воздушной перспективы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«Пейзаж – большой мир. Организация изображаемого пространства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«Пейзаж-настроение. Природа и художник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«Городской пейзаж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«Выразительные возможности изобразительного искусства. Язык и смыс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КЛАСС                                 </w:t>
      </w:r>
      <w:r>
        <w:rPr>
          <w:rFonts w:cs="Times New Roman" w:ascii="Times New Roman" w:hAnsi="Times New Roman"/>
          <w:sz w:val="24"/>
          <w:szCs w:val="24"/>
        </w:rPr>
        <w:t>1 - ПОЛУГОД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ЧЕТВЕРТЬ. ТЕМА: «ИЗОБРАЖЕНИЕ ФИГУРЫ ЧЕЛОВЕКА И ОБРАЗ ЧЕЛОВЕКА»</w:t>
      </w:r>
    </w:p>
    <w:p>
      <w:pPr>
        <w:pStyle w:val="Style18"/>
        <w:numPr>
          <w:ilvl w:val="0"/>
          <w:numId w:val="7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Человек в живописи, графике, скульптуре»</w:t>
      </w:r>
    </w:p>
    <w:p>
      <w:pPr>
        <w:pStyle w:val="Style18"/>
        <w:numPr>
          <w:ilvl w:val="0"/>
          <w:numId w:val="7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Красота и выразительность пропорций человека»</w:t>
      </w:r>
    </w:p>
    <w:p>
      <w:pPr>
        <w:pStyle w:val="Style18"/>
        <w:numPr>
          <w:ilvl w:val="0"/>
          <w:numId w:val="7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Красота движений человека»</w:t>
      </w:r>
    </w:p>
    <w:p>
      <w:pPr>
        <w:pStyle w:val="Style18"/>
        <w:numPr>
          <w:ilvl w:val="0"/>
          <w:numId w:val="7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Красота согласованности движений людей»</w:t>
      </w:r>
    </w:p>
    <w:p>
      <w:pPr>
        <w:pStyle w:val="Style18"/>
        <w:numPr>
          <w:ilvl w:val="0"/>
          <w:numId w:val="7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чимся создавать образ человека с натур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-7.  «Учимся создавать образ человека по впечатлению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ражение внутреннего через внешне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ЧЕТВЕРТЬ. ТЕМА: «ПОЭЗИЯ ПОВСЕДНЕВНОСТИ»</w:t>
      </w:r>
    </w:p>
    <w:p>
      <w:pPr>
        <w:pStyle w:val="Style18"/>
        <w:numPr>
          <w:ilvl w:val="0"/>
          <w:numId w:val="37"/>
        </w:numPr>
        <w:spacing w:lineRule="auto" w:line="240" w:before="0" w:after="0"/>
        <w:ind w:left="993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Обычная жизнь каждого дня – большая тема в искусств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-3.  «Мой дом, моя семь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 «Жизнь людей моей улицы, моего город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  «Жизнь в моём городе сто лет назад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   «Жизнь разных народов похожа   и не похожа на наш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-8.  «Быт – это не только будни, но и празд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ПОЛУГОД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 ЧЕТВЕРТЬ. ТЕМА: «ВЕЛИКИЕ ТЕМЫ ЖИЗНИ»</w:t>
      </w:r>
    </w:p>
    <w:p>
      <w:pPr>
        <w:pStyle w:val="Style18"/>
        <w:numPr>
          <w:ilvl w:val="0"/>
          <w:numId w:val="8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Картины на темы истории»</w:t>
      </w:r>
    </w:p>
    <w:p>
      <w:pPr>
        <w:pStyle w:val="Style18"/>
        <w:numPr>
          <w:ilvl w:val="0"/>
          <w:numId w:val="8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С чего начинается картина»</w:t>
      </w:r>
    </w:p>
    <w:p>
      <w:pPr>
        <w:pStyle w:val="Style18"/>
        <w:numPr>
          <w:ilvl w:val="0"/>
          <w:numId w:val="82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исторической картины невозможно без изучения материальной культуры времени»</w:t>
      </w:r>
    </w:p>
    <w:p>
      <w:pPr>
        <w:pStyle w:val="Style18"/>
        <w:numPr>
          <w:ilvl w:val="0"/>
          <w:numId w:val="8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В каждой картине есть главные герои»</w:t>
      </w:r>
    </w:p>
    <w:p>
      <w:pPr>
        <w:pStyle w:val="Style18"/>
        <w:numPr>
          <w:ilvl w:val="0"/>
          <w:numId w:val="82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сторическое событие происходит в среде природы и архитектуры своего времени»</w:t>
      </w:r>
    </w:p>
    <w:p>
      <w:pPr>
        <w:pStyle w:val="Style18"/>
        <w:numPr>
          <w:ilvl w:val="0"/>
          <w:numId w:val="8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Композиция – обобщение своих знаний и отношений»</w:t>
      </w:r>
    </w:p>
    <w:p>
      <w:pPr>
        <w:pStyle w:val="Style18"/>
        <w:numPr>
          <w:ilvl w:val="0"/>
          <w:numId w:val="8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Картины на библейские темы»</w:t>
      </w:r>
    </w:p>
    <w:p>
      <w:pPr>
        <w:pStyle w:val="Style18"/>
        <w:numPr>
          <w:ilvl w:val="1"/>
          <w:numId w:val="9"/>
        </w:numPr>
        <w:spacing w:lineRule="auto" w:line="240" w:before="0" w:after="0"/>
        <w:ind w:left="993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Иллюстрации к Библии»</w:t>
      </w:r>
    </w:p>
    <w:p>
      <w:pPr>
        <w:pStyle w:val="Style18"/>
        <w:spacing w:lineRule="auto" w:line="240" w:before="0" w:after="0"/>
        <w:ind w:left="993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. «Обобщение темы «Мир изобразительных искусст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 ЧЕТВЕРТЬ. ТЕМА: «РЕАЛЬНОСТЬ ЖИЗНИ И ХУДОЖЕСТВЕННЫЙ ОБРАЗ»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Искусство иллюстрации. Слово и изображение»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Конструктивное и декоративное начало в изобразительном искусстве»</w:t>
      </w:r>
    </w:p>
    <w:p>
      <w:pPr>
        <w:pStyle w:val="Style18"/>
        <w:numPr>
          <w:ilvl w:val="0"/>
          <w:numId w:val="38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Зрительские умения и их значение для современного человека»</w:t>
      </w:r>
    </w:p>
    <w:p>
      <w:pPr>
        <w:pStyle w:val="Style18"/>
        <w:numPr>
          <w:ilvl w:val="1"/>
          <w:numId w:val="39"/>
        </w:numPr>
        <w:spacing w:lineRule="auto" w:line="240" w:before="0" w:after="0"/>
        <w:ind w:left="993" w:hanging="567"/>
        <w:contextualSpacing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История искусства и история человечества. Стиль и направление в изобразительном искусстве»</w:t>
      </w:r>
    </w:p>
    <w:p>
      <w:pPr>
        <w:pStyle w:val="Style18"/>
        <w:spacing w:lineRule="auto" w:line="240" w:before="0" w:after="0"/>
        <w:ind w:left="993" w:hanging="0"/>
        <w:contextualSpacing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7.   «Личность художника и мир его времени в произведениях искусства»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8.   «Крупнейшие музеи и их роль в культур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Style18"/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КЛАСС                               </w:t>
      </w:r>
      <w:r>
        <w:rPr>
          <w:rFonts w:cs="Times New Roman" w:ascii="Times New Roman" w:hAnsi="Times New Roman"/>
          <w:sz w:val="24"/>
          <w:szCs w:val="24"/>
        </w:rPr>
        <w:t>1 – ПОЛУГОД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 ЧЕТВЕРТЬ. ТЕМА: «ДИЗАЙН  И АРХИТЕКТУРА - КОНСТРУКТИВНЫЕ ИСКУССТВА 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В РЯДУ ПРОСТРАНСТВЕННЫХ ИСКУССТВ»</w:t>
      </w:r>
    </w:p>
    <w:p>
      <w:pPr>
        <w:pStyle w:val="Style18"/>
        <w:numPr>
          <w:ilvl w:val="0"/>
          <w:numId w:val="30"/>
        </w:numPr>
        <w:spacing w:lineRule="auto" w:line="240" w:before="0" w:after="0"/>
        <w:ind w:left="993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Основы композиции в конструктивных искусствах. Гармония, контраст и эмоциональная выразительность плоскостной композиции»</w:t>
      </w:r>
    </w:p>
    <w:p>
      <w:pPr>
        <w:pStyle w:val="Normal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-3.  «Прямые линии и организация пространства»</w:t>
      </w:r>
    </w:p>
    <w:p>
      <w:pPr>
        <w:pStyle w:val="Normal"/>
        <w:spacing w:lineRule="auto" w:line="240" w:before="0" w:after="0"/>
        <w:ind w:left="993" w:hanging="71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-5.  «Цвет – элемент композиционного творчества. Свободные формы: линии и пятна»</w:t>
      </w:r>
    </w:p>
    <w:p>
      <w:pPr>
        <w:pStyle w:val="Style18"/>
        <w:numPr>
          <w:ilvl w:val="0"/>
          <w:numId w:val="70"/>
        </w:numPr>
        <w:spacing w:lineRule="auto" w:line="240" w:before="0" w:after="0"/>
        <w:ind w:left="993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Буква – строка – текст. Искусство шрифта»</w:t>
      </w:r>
    </w:p>
    <w:p>
      <w:pPr>
        <w:pStyle w:val="Normal"/>
        <w:spacing w:lineRule="auto" w:line="240" w:before="0" w:after="0"/>
        <w:ind w:left="993" w:hanging="71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-8.  «Композиционные основы макетирования в полиграфическом дизайне. Текст и изображение как элементы композиции»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993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огообразие форм полиграфического дизайн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: «ХУДОЖЕСТВЕННЫЙ ЯЗЫК КОНСТРУКТИВНЫХ ИСКУССТВ В МИРЕ ВЕЩЕЙ И ЗДАНИЙ»</w:t>
      </w:r>
    </w:p>
    <w:p>
      <w:pPr>
        <w:pStyle w:val="Style18"/>
        <w:numPr>
          <w:ilvl w:val="0"/>
          <w:numId w:val="73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Объект и пространство. От плоскостного изображения к объёмному макету.  Соразмерность и пропорциональность»</w:t>
      </w:r>
    </w:p>
    <w:p>
      <w:pPr>
        <w:pStyle w:val="Style18"/>
        <w:numPr>
          <w:ilvl w:val="0"/>
          <w:numId w:val="73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Архитектура – композиционная организация пространства. Взаимосвязь объектов в архитектурном макете»</w:t>
      </w:r>
    </w:p>
    <w:p>
      <w:pPr>
        <w:pStyle w:val="Style18"/>
        <w:numPr>
          <w:ilvl w:val="0"/>
          <w:numId w:val="73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Конструкция: часть и целое. Здание как сочетание различных объёмных форм. Понятие модуля»</w:t>
      </w:r>
    </w:p>
    <w:p>
      <w:pPr>
        <w:pStyle w:val="Style18"/>
        <w:numPr>
          <w:ilvl w:val="0"/>
          <w:numId w:val="73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Важнейшие архитектурные элементы здания»</w:t>
      </w:r>
    </w:p>
    <w:p>
      <w:pPr>
        <w:pStyle w:val="Style18"/>
        <w:numPr>
          <w:ilvl w:val="0"/>
          <w:numId w:val="73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Вещь: красота и целесообразность. Единство художественного и функционального в вещи. Вещь как сочетание объёмов и материальный образ времени»</w:t>
      </w:r>
    </w:p>
    <w:p>
      <w:pPr>
        <w:pStyle w:val="Style18"/>
        <w:numPr>
          <w:ilvl w:val="0"/>
          <w:numId w:val="73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Роль и значение материала в конструкции»</w:t>
      </w:r>
    </w:p>
    <w:p>
      <w:pPr>
        <w:pStyle w:val="Style18"/>
        <w:numPr>
          <w:ilvl w:val="0"/>
          <w:numId w:val="73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вет в архитектуре и дизай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ЧЕТВЕРТЬ. ТЕМА: «ГОРОД И ЧЕЛОВЕК, СОЦИАЛЬНОЕ ЗНАЧЕНИЕ ДИЗАЙНА И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АРХИТЕКТУРЫ КАК СРЕДЫ ЖИЗНИ  ЧЕЛОВЕКА»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Город сквозь времена и страны. Образно-стилевой язык архитектуры прошлого»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Город сегодня и завтра. Тенденции и перспективы развития современной архитектуры»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Живое пространство города. Город, микрорайон, улица»</w:t>
      </w:r>
    </w:p>
    <w:p>
      <w:pPr>
        <w:pStyle w:val="Style18"/>
        <w:numPr>
          <w:ilvl w:val="0"/>
          <w:numId w:val="32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щь в городе. Роль архитектурного дизайна в формировании городской среды»</w:t>
      </w:r>
    </w:p>
    <w:p>
      <w:pPr>
        <w:pStyle w:val="Normal"/>
        <w:spacing w:lineRule="auto" w:line="240" w:before="0" w:after="0"/>
        <w:ind w:left="993" w:hanging="569"/>
        <w:rPr/>
      </w:pPr>
      <w:r>
        <w:rPr>
          <w:rFonts w:cs="Times New Roman" w:ascii="Times New Roman" w:hAnsi="Times New Roman"/>
          <w:sz w:val="24"/>
          <w:szCs w:val="24"/>
        </w:rPr>
        <w:t>5-6.  «Интерьер и вещь в доме. Дизайн – средство создания пространственно-вещной среды интерьера»</w:t>
      </w:r>
    </w:p>
    <w:p>
      <w:pPr>
        <w:pStyle w:val="Normal"/>
        <w:spacing w:lineRule="auto" w:line="240" w:before="0" w:after="0"/>
        <w:ind w:left="993" w:hanging="71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-8.  «Природа и архитектура. Организация архитектурно-ландшафтного пространства»</w:t>
      </w:r>
    </w:p>
    <w:p>
      <w:pPr>
        <w:pStyle w:val="Normal"/>
        <w:spacing w:lineRule="auto" w:line="240" w:before="0" w:after="0"/>
        <w:ind w:left="993" w:hanging="7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10. «Ты – архитектор. Проектирование города: архитектурный замысел и его осуществл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ЧЕЛОВЕК В ЗЕРКАЛЕ ДИЗАЙНА И АРХИТЕКТУРЫ»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Мой дом – мой образ жизни. Фронтально-архитектурная планировка своего дома»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Интерьер комнаты – портрет её хозяина. Дизайн вещно-пространственной среды жилища»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Дизайн и архитектура моего сада»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да, культура и ты. Композиционно-конструктивные принципы дизайна одежды»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Мой костюм – мой облик. Дизайн современной одежды»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Грим, визажистика и причёска в практике дизайна»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Имидж: лик или личина? Сфера имидж-дизайна»</w:t>
      </w:r>
    </w:p>
    <w:p>
      <w:pPr>
        <w:pStyle w:val="Style18"/>
        <w:numPr>
          <w:ilvl w:val="0"/>
          <w:numId w:val="41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делируя себя – моделируешь ми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 ЧЕТВЕРТЬ. ТЕМА: «ДУХОВНАЯ КУЛЬТУРА ДРЕВНЕЙ РУСИ И СОВРЕМЕННОЕ ИСКУССТВО, ТРАДИЦИИ И НОВАТОРСТВО В ОТЕЧЕСТВЕННОМ ИСКУССТВЕ». «ОПЕРА И БАЛЕТ НА РУБЕЖЕ Х1Х И ХХ вв. – ЯРКОЕ ПРОЯВЛЕНИЕ ВЗАИМОСВЯЗИ НАЦИОНАЛЬНЫХ ТРАД ИЦИЙ И ХУДОЖЕСТВЕННОГО НОВАТОРСТВА В РУССКОМ ИСКУССТВЕ»</w:t>
      </w:r>
    </w:p>
    <w:p>
      <w:pPr>
        <w:pStyle w:val="Style18"/>
        <w:numPr>
          <w:ilvl w:val="0"/>
          <w:numId w:val="84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рог к храму»</w:t>
      </w:r>
    </w:p>
    <w:p>
      <w:pPr>
        <w:pStyle w:val="Style18"/>
        <w:numPr>
          <w:ilvl w:val="0"/>
          <w:numId w:val="84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сское храмовое зодчество как воплощение духовных идеалов общества»</w:t>
      </w:r>
    </w:p>
    <w:p>
      <w:pPr>
        <w:pStyle w:val="Style18"/>
        <w:numPr>
          <w:ilvl w:val="0"/>
          <w:numId w:val="84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мозрение в красках»</w:t>
      </w:r>
    </w:p>
    <w:p>
      <w:pPr>
        <w:pStyle w:val="Style18"/>
        <w:numPr>
          <w:ilvl w:val="0"/>
          <w:numId w:val="84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 Синтез в театральных постановках»</w:t>
      </w:r>
    </w:p>
    <w:p>
      <w:pPr>
        <w:pStyle w:val="Style18"/>
        <w:numPr>
          <w:ilvl w:val="0"/>
          <w:numId w:val="84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Художник в работе над художественным образом спектакля»</w:t>
      </w:r>
    </w:p>
    <w:p>
      <w:pPr>
        <w:pStyle w:val="Style18"/>
        <w:numPr>
          <w:ilvl w:val="0"/>
          <w:numId w:val="84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вой эскиз сценического костюма к опере «Золотой петушок»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 ЧЕТВЕРТЬ. ТЕМА: «ИСКУССТВО И СРЕДА, САДОВО-ПАРКОВОЕ ИСКУССТВО КАК ЕДИНСТВО ПРИРОДЫ, АРХИТЕКТУРЫ И СКУЛЬПТУРЫ». «ПРАЗДНИК И ИГРОВОЕ НАЧАЛО В ИСКУССТЕ КАК ПРОЯВЛЕНИЕ И ОБНОВЛЕНИЕ ТВОРЧЕСКОГО ПОТЕНЦИАЛА ЧЕЛОВЕКА И КУЛЬТУРЫ»</w:t>
      </w:r>
    </w:p>
    <w:p>
      <w:pPr>
        <w:pStyle w:val="Style18"/>
        <w:numPr>
          <w:ilvl w:val="0"/>
          <w:numId w:val="9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Поэзия садов». Изящество садово-парковых стилей.</w:t>
      </w:r>
    </w:p>
    <w:p>
      <w:pPr>
        <w:pStyle w:val="Style18"/>
        <w:numPr>
          <w:ilvl w:val="0"/>
          <w:numId w:val="9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Декор из металла в садово-парковом ансамбле»</w:t>
      </w:r>
    </w:p>
    <w:p>
      <w:pPr>
        <w:pStyle w:val="Style18"/>
        <w:numPr>
          <w:ilvl w:val="0"/>
          <w:numId w:val="90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рковая скульптура и её особенности»</w:t>
      </w:r>
    </w:p>
    <w:p>
      <w:pPr>
        <w:pStyle w:val="Style18"/>
        <w:numPr>
          <w:ilvl w:val="0"/>
          <w:numId w:val="90"/>
        </w:numPr>
        <w:spacing w:lineRule="auto" w:line="240" w:before="0" w:after="0"/>
        <w:ind w:left="99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естиваль искусств – праздник и встреча с художественными традициями народов России»</w:t>
      </w:r>
    </w:p>
    <w:p>
      <w:pPr>
        <w:pStyle w:val="Style18"/>
        <w:numPr>
          <w:ilvl w:val="0"/>
          <w:numId w:val="9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Кукольное представление как традиции народного праздника»</w:t>
      </w:r>
    </w:p>
    <w:p>
      <w:pPr>
        <w:pStyle w:val="Style18"/>
        <w:numPr>
          <w:ilvl w:val="0"/>
          <w:numId w:val="90"/>
        </w:numPr>
        <w:spacing w:lineRule="auto" w:line="240"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Фестиваль искусств народов России в твоей гимназии»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КОМИТЬСЯ С ПРОИЗВЕДЕНИЯМИ ИСКУССТВ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 ЧЕТВЕРТЬ.</w:t>
      </w:r>
    </w:p>
    <w:p>
      <w:pPr>
        <w:pStyle w:val="Style18"/>
        <w:numPr>
          <w:ilvl w:val="0"/>
          <w:numId w:val="80"/>
        </w:numPr>
        <w:shd w:fill="FFFFFF" w:val="clear"/>
        <w:autoSpaceDE w:val="false"/>
        <w:spacing w:lineRule="auto" w:line="240" w:before="0" w:after="0"/>
        <w:ind w:left="993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бранство русских изб «Кижи».</w:t>
      </w:r>
    </w:p>
    <w:p>
      <w:pPr>
        <w:pStyle w:val="Style18"/>
        <w:numPr>
          <w:ilvl w:val="0"/>
          <w:numId w:val="80"/>
        </w:numPr>
        <w:shd w:fill="FFFFFF" w:val="clear"/>
        <w:autoSpaceDE w:val="false"/>
        <w:spacing w:lineRule="auto" w:line="240" w:before="0" w:after="0"/>
        <w:ind w:left="993" w:hanging="283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епродукции с элементами декоративного убранства русских изб.</w:t>
      </w:r>
    </w:p>
    <w:p>
      <w:pPr>
        <w:pStyle w:val="Style18"/>
        <w:numPr>
          <w:ilvl w:val="0"/>
          <w:numId w:val="80"/>
        </w:numPr>
        <w:shd w:fill="FFFFFF" w:val="clear"/>
        <w:autoSpaceDE w:val="false"/>
        <w:spacing w:lineRule="auto" w:line="240" w:before="0" w:after="0"/>
        <w:ind w:left="993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с изображением крестьянского интерьера.</w:t>
      </w:r>
    </w:p>
    <w:p>
      <w:pPr>
        <w:pStyle w:val="Style18"/>
        <w:numPr>
          <w:ilvl w:val="0"/>
          <w:numId w:val="80"/>
        </w:numPr>
        <w:shd w:fill="FFFFFF" w:val="clear"/>
        <w:autoSpaceDE w:val="false"/>
        <w:spacing w:lineRule="auto" w:line="240" w:before="0" w:after="0"/>
        <w:ind w:left="993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«Русские прялки».</w:t>
      </w:r>
    </w:p>
    <w:p>
      <w:pPr>
        <w:pStyle w:val="Style18"/>
        <w:numPr>
          <w:ilvl w:val="0"/>
          <w:numId w:val="80"/>
        </w:numPr>
        <w:shd w:fill="FFFFFF" w:val="clear"/>
        <w:autoSpaceDE w:val="false"/>
        <w:spacing w:lineRule="auto" w:line="240" w:before="0" w:after="0"/>
        <w:ind w:left="993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народных костюм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 ЧЕТВЕРТЬ.</w:t>
      </w:r>
    </w:p>
    <w:p>
      <w:pPr>
        <w:pStyle w:val="Style18"/>
        <w:numPr>
          <w:ilvl w:val="0"/>
          <w:numId w:val="35"/>
        </w:numPr>
        <w:shd w:fill="FFFFFF" w:val="clear"/>
        <w:autoSpaceDE w:val="false"/>
        <w:spacing w:lineRule="auto" w:line="240" w:before="0" w:after="0"/>
        <w:ind w:left="993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йды « Народные художественные промыслы России».</w:t>
      </w:r>
    </w:p>
    <w:p>
      <w:pPr>
        <w:pStyle w:val="Style18"/>
        <w:numPr>
          <w:ilvl w:val="0"/>
          <w:numId w:val="35"/>
        </w:numPr>
        <w:shd w:fill="FFFFFF" w:val="clear"/>
        <w:autoSpaceDE w:val="false"/>
        <w:spacing w:lineRule="auto" w:line="240" w:before="0" w:after="0"/>
        <w:ind w:left="993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росписи каргопольских, филимоновских, дымковских игрушек.</w:t>
      </w:r>
    </w:p>
    <w:p>
      <w:pPr>
        <w:pStyle w:val="Style18"/>
        <w:numPr>
          <w:ilvl w:val="0"/>
          <w:numId w:val="35"/>
        </w:numPr>
        <w:shd w:fill="FFFFFF" w:val="clear"/>
        <w:autoSpaceDE w:val="false"/>
        <w:spacing w:lineRule="auto" w:line="240" w:before="0" w:after="0"/>
        <w:ind w:left="993" w:hanging="283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йды «Гжель», «Жостовские поднос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 ЧЕТВЕРТЬ.</w:t>
      </w:r>
    </w:p>
    <w:p>
      <w:pPr>
        <w:pStyle w:val="Style18"/>
        <w:numPr>
          <w:ilvl w:val="0"/>
          <w:numId w:val="66"/>
        </w:numPr>
        <w:shd w:fill="FFFFFF" w:val="clear"/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«Искусство Древнего Египта», «Прикладное искусство средних веков и Возрождения.</w:t>
      </w:r>
    </w:p>
    <w:p>
      <w:pPr>
        <w:pStyle w:val="Style18"/>
        <w:numPr>
          <w:ilvl w:val="0"/>
          <w:numId w:val="66"/>
        </w:numPr>
        <w:shd w:fill="FFFFFF" w:val="clear"/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«Старинные гербы русских городов».</w:t>
      </w:r>
    </w:p>
    <w:p>
      <w:pPr>
        <w:pStyle w:val="Style18"/>
        <w:numPr>
          <w:ilvl w:val="0"/>
          <w:numId w:val="66"/>
        </w:numPr>
        <w:shd w:fill="FFFFFF" w:val="clear"/>
        <w:autoSpaceDE w:val="false"/>
        <w:spacing w:lineRule="auto" w:line="240" w:before="0" w:after="0"/>
        <w:ind w:left="993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«Город Павловск», «Город Пушкин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   ЧЕТВЕРТЬ.</w:t>
      </w:r>
    </w:p>
    <w:p>
      <w:pPr>
        <w:pStyle w:val="Style18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993" w:right="4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из журналов мод, художественных книг по истории костюма.</w:t>
      </w:r>
    </w:p>
    <w:p>
      <w:pPr>
        <w:pStyle w:val="Normal"/>
        <w:shd w:fill="FFFFFF" w:val="clear"/>
        <w:spacing w:lineRule="auto" w:line="240" w:before="0" w:after="0"/>
        <w:ind w:left="993" w:hanging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 ЧЕТВЕРТЬ.</w:t>
      </w:r>
    </w:p>
    <w:p>
      <w:pPr>
        <w:pStyle w:val="Style18"/>
        <w:numPr>
          <w:ilvl w:val="1"/>
          <w:numId w:val="63"/>
        </w:numPr>
        <w:shd w:fill="FFFFFF" w:val="clear"/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Грабарь «Неприбранный стол», «Хризантемы».</w:t>
      </w:r>
    </w:p>
    <w:p>
      <w:pPr>
        <w:pStyle w:val="Style18"/>
        <w:numPr>
          <w:ilvl w:val="1"/>
          <w:numId w:val="63"/>
        </w:numPr>
        <w:shd w:fill="FFFFFF" w:val="clear"/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Ван Гог «Звёздная ночь».</w:t>
      </w:r>
    </w:p>
    <w:p>
      <w:pPr>
        <w:pStyle w:val="Style18"/>
        <w:numPr>
          <w:ilvl w:val="1"/>
          <w:numId w:val="63"/>
        </w:numPr>
        <w:shd w:fill="FFFFFF" w:val="clear"/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Борисов-Мусатов «Куст орешника».</w:t>
      </w:r>
    </w:p>
    <w:p>
      <w:pPr>
        <w:pStyle w:val="Style18"/>
        <w:numPr>
          <w:ilvl w:val="1"/>
          <w:numId w:val="63"/>
        </w:numPr>
        <w:shd w:fill="FFFFFF" w:val="clear"/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Фаворский «Пролетающие птицы».</w:t>
      </w:r>
    </w:p>
    <w:p>
      <w:pPr>
        <w:pStyle w:val="Style18"/>
        <w:numPr>
          <w:ilvl w:val="1"/>
          <w:numId w:val="63"/>
        </w:numPr>
        <w:shd w:fill="FFFFFF" w:val="clear"/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онардо да Винчи «Автопортрет».</w:t>
      </w:r>
    </w:p>
    <w:p>
      <w:pPr>
        <w:pStyle w:val="Style18"/>
        <w:numPr>
          <w:ilvl w:val="1"/>
          <w:numId w:val="63"/>
        </w:numPr>
        <w:shd w:fill="FFFFFF" w:val="clear"/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Серов «Портрет балерины Т. Карсавиной».</w:t>
      </w:r>
    </w:p>
    <w:p>
      <w:pPr>
        <w:pStyle w:val="Style18"/>
        <w:numPr>
          <w:ilvl w:val="1"/>
          <w:numId w:val="63"/>
        </w:numPr>
        <w:shd w:fill="FFFFFF" w:val="clear"/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Матисс «Женщина с распущенными волосами».</w:t>
      </w:r>
    </w:p>
    <w:p>
      <w:pPr>
        <w:pStyle w:val="Style18"/>
        <w:numPr>
          <w:ilvl w:val="1"/>
          <w:numId w:val="63"/>
        </w:numPr>
        <w:shd w:fill="FFFFFF" w:val="clear"/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Мухина «Рабочий и колхозница».</w:t>
      </w:r>
    </w:p>
    <w:p>
      <w:pPr>
        <w:pStyle w:val="Style18"/>
        <w:numPr>
          <w:ilvl w:val="1"/>
          <w:numId w:val="63"/>
        </w:numPr>
        <w:shd w:fill="FFFFFF" w:val="clear"/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келанджело «Скорчившийся мальчик»</w:t>
      </w:r>
    </w:p>
    <w:p>
      <w:pPr>
        <w:pStyle w:val="Style18"/>
        <w:numPr>
          <w:ilvl w:val="1"/>
          <w:numId w:val="63"/>
        </w:numPr>
        <w:shd w:fill="FFFFFF" w:val="clear"/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н «Дискобол».</w:t>
      </w:r>
    </w:p>
    <w:p>
      <w:pPr>
        <w:pStyle w:val="Style18"/>
        <w:numPr>
          <w:ilvl w:val="1"/>
          <w:numId w:val="63"/>
        </w:numPr>
        <w:shd w:fill="FFFFFF" w:val="clear"/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 Роден «Граждане города Кале».</w:t>
      </w:r>
    </w:p>
    <w:p>
      <w:pPr>
        <w:pStyle w:val="Style18"/>
        <w:numPr>
          <w:ilvl w:val="1"/>
          <w:numId w:val="63"/>
        </w:numPr>
        <w:shd w:fill="FFFFFF" w:val="clear"/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Архипов «Девушка с кувшином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 ЧЕТВЕР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К. Саврасов «Ранняя весна», «Оттепель»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И. Шишкин «Сосна, освещенная солнцем»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Н. Пуссен «Пейзаж с Полифемом»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И. Левитан «Осень», «Разлив», «Над вечным покоем», «Вечерний звон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Ф. Васильев «Перед дождём»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А Рылов «В голубом просторе»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М Врубель «Сирень», «Пан»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. Борисов-Мусатов «Водоём»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А. Куинджи «Ночь над Днепром»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. Ван Гог «Красные виноградни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  ЧЕТВЕРТЬ.</w:t>
      </w:r>
    </w:p>
    <w:p>
      <w:pPr>
        <w:pStyle w:val="Normal"/>
        <w:shd w:fill="FFFFFF" w:val="clear"/>
        <w:spacing w:lineRule="auto" w:line="240" w:before="0" w:after="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. Клас «Натюрморт с ветчиной».</w:t>
      </w:r>
    </w:p>
    <w:p>
      <w:pPr>
        <w:pStyle w:val="Normal"/>
        <w:shd w:fill="FFFFFF" w:val="clear"/>
        <w:spacing w:lineRule="auto" w:line="240" w:before="0" w:after="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. Хеда «Ветчина и серебряная посуда».</w:t>
      </w:r>
    </w:p>
    <w:p>
      <w:pPr>
        <w:pStyle w:val="Normal"/>
        <w:shd w:fill="FFFFFF" w:val="clear"/>
        <w:spacing w:lineRule="auto" w:line="240" w:before="0" w:after="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К. Серов «Девочка с персиками».</w:t>
      </w:r>
    </w:p>
    <w:p>
      <w:pPr>
        <w:pStyle w:val="Normal"/>
        <w:shd w:fill="FFFFFF" w:val="clear"/>
        <w:spacing w:lineRule="auto" w:line="240" w:before="0" w:after="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К. Петров-Водкин «Утренний натюрморт».</w:t>
      </w:r>
    </w:p>
    <w:p>
      <w:pPr>
        <w:pStyle w:val="Normal"/>
        <w:shd w:fill="FFFFFF" w:val="clear"/>
        <w:spacing w:lineRule="auto" w:line="240" w:before="0" w:after="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М. Врубель «Роза в стакане».</w:t>
      </w:r>
    </w:p>
    <w:p>
      <w:pPr>
        <w:pStyle w:val="Normal"/>
        <w:shd w:fill="FFFFFF" w:val="clear"/>
        <w:spacing w:lineRule="auto" w:line="240" w:before="0" w:after="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. Тропинин «Кружевница».</w:t>
      </w:r>
    </w:p>
    <w:p>
      <w:pPr>
        <w:pStyle w:val="Normal"/>
        <w:shd w:fill="FFFFFF" w:val="clear"/>
        <w:spacing w:lineRule="auto" w:line="240" w:before="0" w:after="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П. Федотов «Завтрак аристократа».</w:t>
      </w:r>
    </w:p>
    <w:p>
      <w:pPr>
        <w:pStyle w:val="Normal"/>
        <w:shd w:fill="FFFFFF" w:val="clear"/>
        <w:spacing w:lineRule="auto" w:line="240" w:before="0" w:after="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И. Машков «Синие сливы».</w:t>
      </w:r>
    </w:p>
    <w:p>
      <w:pPr>
        <w:pStyle w:val="Normal"/>
        <w:shd w:fill="FFFFFF" w:val="clear"/>
        <w:spacing w:lineRule="auto" w:line="240" w:before="0" w:after="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А. Матисс «Красные рыбки».</w:t>
      </w:r>
    </w:p>
    <w:p>
      <w:pPr>
        <w:pStyle w:val="Normal"/>
        <w:shd w:fill="FFFFFF" w:val="clear"/>
        <w:spacing w:lineRule="auto" w:line="240" w:before="0" w:after="0"/>
        <w:ind w:left="1418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Фаюмский портрет «Портрет юноши в золотом венке».</w:t>
      </w:r>
    </w:p>
    <w:p>
      <w:pPr>
        <w:pStyle w:val="Normal"/>
        <w:shd w:fill="FFFFFF" w:val="clear"/>
        <w:spacing w:lineRule="auto" w:line="240" w:before="0" w:after="0"/>
        <w:ind w:left="1418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. Боровиковский «Портрет М. И. Лопухино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ЧЕТВЕРТЬ.</w:t>
      </w:r>
    </w:p>
    <w:p>
      <w:pPr>
        <w:pStyle w:val="Style18"/>
        <w:numPr>
          <w:ilvl w:val="0"/>
          <w:numId w:val="97"/>
        </w:numPr>
        <w:shd w:fill="FFFFFF" w:val="clear"/>
        <w:autoSpaceDE w:val="false"/>
        <w:spacing w:lineRule="auto" w:line="240" w:before="0" w:after="0"/>
        <w:ind w:left="1418" w:right="4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Репин «Автопортрет».</w:t>
      </w:r>
    </w:p>
    <w:p>
      <w:pPr>
        <w:pStyle w:val="Style18"/>
        <w:numPr>
          <w:ilvl w:val="0"/>
          <w:numId w:val="97"/>
        </w:numPr>
        <w:shd w:fill="FFFFFF" w:val="clear"/>
        <w:autoSpaceDE w:val="false"/>
        <w:spacing w:lineRule="auto" w:line="240" w:before="0" w:after="0"/>
        <w:ind w:left="1418" w:right="4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живописного образа русской усадьбы, ландшафтный уголок с малыми архитектурными формами: беседка, мостик, скамья.</w:t>
      </w:r>
    </w:p>
    <w:p>
      <w:pPr>
        <w:pStyle w:val="Style18"/>
        <w:numPr>
          <w:ilvl w:val="0"/>
          <w:numId w:val="97"/>
        </w:numPr>
        <w:shd w:fill="FFFFFF" w:val="clear"/>
        <w:autoSpaceDE w:val="false"/>
        <w:spacing w:lineRule="auto" w:line="240" w:before="0" w:after="0"/>
        <w:ind w:left="1418" w:right="4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графической серии с изображением видов усадеб разного вида: городская, крестьянская, загородный дворец.</w:t>
      </w:r>
    </w:p>
    <w:p>
      <w:pPr>
        <w:pStyle w:val="Style18"/>
        <w:numPr>
          <w:ilvl w:val="0"/>
          <w:numId w:val="97"/>
        </w:numPr>
        <w:shd w:fill="FFFFFF" w:val="clear"/>
        <w:autoSpaceDE w:val="false"/>
        <w:spacing w:lineRule="auto" w:line="240" w:before="0" w:after="0"/>
        <w:ind w:left="1418" w:right="4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плана-схемы Московского Кремля с названием башен и ворот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ки по материалам архитектур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ЧЕТВЕРТЬ.</w:t>
      </w:r>
    </w:p>
    <w:p>
      <w:pPr>
        <w:pStyle w:val="Style18"/>
        <w:numPr>
          <w:ilvl w:val="0"/>
          <w:numId w:val="42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 Жилинский «Спотрсмены».</w:t>
      </w:r>
    </w:p>
    <w:p>
      <w:pPr>
        <w:pStyle w:val="Style18"/>
        <w:numPr>
          <w:ilvl w:val="0"/>
          <w:numId w:val="42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нека - образы спортсменов. Пикассо «Девочка на шаре».</w:t>
      </w:r>
    </w:p>
    <w:p>
      <w:pPr>
        <w:pStyle w:val="Style18"/>
        <w:numPr>
          <w:ilvl w:val="0"/>
          <w:numId w:val="42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ульптуры В. Мухиной, С. Коненкова, А. Голубкиной. Изображения античных бегунов (вазопись). М. Врубель «Демон», «Царевна-лебедь». Б. Кустодиев «Купчиха». К. Брюллов «Всадница».</w:t>
      </w:r>
    </w:p>
    <w:p>
      <w:pPr>
        <w:pStyle w:val="Style18"/>
        <w:numPr>
          <w:ilvl w:val="0"/>
          <w:numId w:val="42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рисов-Мусатов «У пруд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ЧЕТВЕРТЬ.</w:t>
      </w:r>
    </w:p>
    <w:p>
      <w:pPr>
        <w:pStyle w:val="Style18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 Домье «Прачки».</w:t>
      </w:r>
    </w:p>
    <w:p>
      <w:pPr>
        <w:pStyle w:val="Style18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меер Делфтский «У окна».</w:t>
      </w:r>
    </w:p>
    <w:p>
      <w:pPr>
        <w:pStyle w:val="Style18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. Пименов «Москва и москвичи».</w:t>
      </w:r>
    </w:p>
    <w:p>
      <w:pPr>
        <w:pStyle w:val="Style18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 Федотов «Зарисовки жизни города»</w:t>
      </w:r>
    </w:p>
    <w:p>
      <w:pPr>
        <w:pStyle w:val="Style18"/>
        <w:numPr>
          <w:ilvl w:val="0"/>
          <w:numId w:val="1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 Брейгель «Деревенский праздни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ЧЕТВЕРТЬ.</w:t>
      </w:r>
    </w:p>
    <w:p>
      <w:pPr>
        <w:pStyle w:val="Style18"/>
        <w:numPr>
          <w:ilvl w:val="0"/>
          <w:numId w:val="7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Суриков «Утро стрелецкой казни», «Боярыня Морозова».</w:t>
      </w:r>
    </w:p>
    <w:p>
      <w:pPr>
        <w:pStyle w:val="Style18"/>
        <w:numPr>
          <w:ilvl w:val="0"/>
          <w:numId w:val="7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Серов «Пётр 1».</w:t>
      </w:r>
    </w:p>
    <w:p>
      <w:pPr>
        <w:pStyle w:val="Style18"/>
        <w:numPr>
          <w:ilvl w:val="0"/>
          <w:numId w:val="7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. Репин «Запорожцы пишут письмо турецкому султану».</w:t>
      </w:r>
    </w:p>
    <w:p>
      <w:pPr>
        <w:pStyle w:val="Style18"/>
        <w:numPr>
          <w:ilvl w:val="0"/>
          <w:numId w:val="7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 Веласкес «Сдача Бреды».</w:t>
      </w:r>
    </w:p>
    <w:p>
      <w:pPr>
        <w:pStyle w:val="Style18"/>
        <w:numPr>
          <w:ilvl w:val="0"/>
          <w:numId w:val="7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 Пикассо «Герника».</w:t>
      </w:r>
    </w:p>
    <w:p>
      <w:pPr>
        <w:pStyle w:val="Style18"/>
        <w:numPr>
          <w:ilvl w:val="0"/>
          <w:numId w:val="7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 Корин «Александр Невский».</w:t>
      </w:r>
    </w:p>
    <w:p>
      <w:pPr>
        <w:pStyle w:val="Style18"/>
        <w:numPr>
          <w:ilvl w:val="0"/>
          <w:numId w:val="7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 Давид «Клятва Горациев».</w:t>
      </w:r>
    </w:p>
    <w:p>
      <w:pPr>
        <w:pStyle w:val="Style18"/>
        <w:numPr>
          <w:ilvl w:val="0"/>
          <w:numId w:val="7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Иванов «Явление Христа народу».</w:t>
      </w:r>
    </w:p>
    <w:p>
      <w:pPr>
        <w:pStyle w:val="Style18"/>
        <w:numPr>
          <w:ilvl w:val="0"/>
          <w:numId w:val="7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фаэль «Сикстинская мадонна»</w:t>
      </w:r>
    </w:p>
    <w:p>
      <w:pPr>
        <w:pStyle w:val="Style18"/>
        <w:numPr>
          <w:ilvl w:val="0"/>
          <w:numId w:val="7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брандт «Блудный сын».</w:t>
      </w:r>
    </w:p>
    <w:p>
      <w:pPr>
        <w:pStyle w:val="Style18"/>
        <w:numPr>
          <w:ilvl w:val="0"/>
          <w:numId w:val="7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 Ге «Тайная вечеря», «Христос в пустын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ЧЕТВЕРТЬ.</w:t>
      </w:r>
    </w:p>
    <w:p>
      <w:pPr>
        <w:pStyle w:val="Style18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Дейнека «Оборона Севастополя». </w:t>
      </w:r>
    </w:p>
    <w:p>
      <w:pPr>
        <w:pStyle w:val="Style18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. Пименов «Военная Москва». </w:t>
      </w:r>
    </w:p>
    <w:p>
      <w:pPr>
        <w:pStyle w:val="Style18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на тему Отечественной вой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ЧЕТВЕРТЬ.</w:t>
      </w:r>
    </w:p>
    <w:p>
      <w:pPr>
        <w:pStyle w:val="Style18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«Язык архитектуры», «Готика».</w:t>
      </w:r>
    </w:p>
    <w:p>
      <w:pPr>
        <w:pStyle w:val="Style18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люстрации мегалитических памятников..</w:t>
      </w:r>
    </w:p>
    <w:p>
      <w:pPr>
        <w:pStyle w:val="Style18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«Кижи», средневековой город, Москва; изображение храмов: Эрехтейон, хр. Василия Блаженного, Акрополь в Афинах.</w:t>
      </w:r>
    </w:p>
    <w:p>
      <w:pPr>
        <w:pStyle w:val="Style18"/>
        <w:numPr>
          <w:ilvl w:val="0"/>
          <w:numId w:val="7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евнеегипетский храм - Абу-Симбел.</w:t>
      </w:r>
    </w:p>
    <w:p>
      <w:pPr>
        <w:pStyle w:val="Style18"/>
        <w:numPr>
          <w:ilvl w:val="0"/>
          <w:numId w:val="7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рковь Вознесения в Коломенском.</w:t>
      </w:r>
    </w:p>
    <w:p>
      <w:pPr>
        <w:pStyle w:val="Style18"/>
        <w:numPr>
          <w:ilvl w:val="0"/>
          <w:numId w:val="7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рковь Покрова в Филях.</w:t>
      </w:r>
    </w:p>
    <w:p>
      <w:pPr>
        <w:pStyle w:val="Style18"/>
        <w:numPr>
          <w:ilvl w:val="0"/>
          <w:numId w:val="7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ор Парижской Богоматери.</w:t>
      </w:r>
    </w:p>
    <w:p>
      <w:pPr>
        <w:pStyle w:val="Style18"/>
        <w:numPr>
          <w:ilvl w:val="0"/>
          <w:numId w:val="7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 Пашкова в Москве.</w:t>
      </w:r>
    </w:p>
    <w:p>
      <w:pPr>
        <w:pStyle w:val="Style18"/>
        <w:numPr>
          <w:ilvl w:val="0"/>
          <w:numId w:val="7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й театр в Москве, Большой Дворец Кремля.</w:t>
      </w:r>
    </w:p>
    <w:p>
      <w:pPr>
        <w:pStyle w:val="Style18"/>
        <w:numPr>
          <w:ilvl w:val="0"/>
          <w:numId w:val="7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-Петербург: Казанский собор, Горный институ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 ЧЕТВЕРТЬ.</w:t>
      </w:r>
    </w:p>
    <w:p>
      <w:pPr>
        <w:pStyle w:val="Style18"/>
        <w:numPr>
          <w:ilvl w:val="0"/>
          <w:numId w:val="44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греческой и римской архитектуры и скульптуры.</w:t>
      </w:r>
    </w:p>
    <w:p>
      <w:pPr>
        <w:pStyle w:val="Style18"/>
        <w:numPr>
          <w:ilvl w:val="0"/>
          <w:numId w:val="44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-крепость Каркасон в Провансе.</w:t>
      </w:r>
    </w:p>
    <w:p>
      <w:pPr>
        <w:pStyle w:val="Style18"/>
        <w:numPr>
          <w:ilvl w:val="0"/>
          <w:numId w:val="44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ор Парижской Богоматери.</w:t>
      </w:r>
    </w:p>
    <w:p>
      <w:pPr>
        <w:pStyle w:val="Style18"/>
        <w:numPr>
          <w:ilvl w:val="0"/>
          <w:numId w:val="44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но-роза Реймского и Парижского соборов.</w:t>
      </w:r>
    </w:p>
    <w:p>
      <w:pPr>
        <w:pStyle w:val="Style18"/>
        <w:numPr>
          <w:ilvl w:val="0"/>
          <w:numId w:val="44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построек в стиле барокко и классицизма.</w:t>
      </w:r>
    </w:p>
    <w:p>
      <w:pPr>
        <w:pStyle w:val="Style18"/>
        <w:numPr>
          <w:ilvl w:val="0"/>
          <w:numId w:val="44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памятников архитектуры в стиле модерн, конструктивизм.</w:t>
      </w:r>
    </w:p>
    <w:p>
      <w:pPr>
        <w:pStyle w:val="Style18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- Софийский собор в Киеве, Спасский собор в Чернигове, Софийский собор в Новгороде, Успенский и Дмитриевский соборы во Владимире, церковь Покрова на Нерли.</w:t>
      </w:r>
    </w:p>
    <w:p>
      <w:pPr>
        <w:pStyle w:val="Style18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амы Новгорода, Пскова.</w:t>
      </w:r>
    </w:p>
    <w:p>
      <w:pPr>
        <w:pStyle w:val="Style18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нский собор в Москве, Троице-Сергиев монастырь.</w:t>
      </w:r>
    </w:p>
    <w:p>
      <w:pPr>
        <w:pStyle w:val="Style18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раженская церковь в Кижах.</w:t>
      </w:r>
    </w:p>
    <w:p>
      <w:pPr>
        <w:pStyle w:val="Style18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адьбы: Абрамцево, Шахматово, Михайловское.</w:t>
      </w:r>
    </w:p>
    <w:p>
      <w:pPr>
        <w:pStyle w:val="Style18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ы-схемы Москвы и Петербурга.</w:t>
      </w:r>
    </w:p>
    <w:p>
      <w:pPr>
        <w:pStyle w:val="Normal"/>
        <w:shd w:fill="FFFFFF" w:val="clear"/>
        <w:spacing w:lineRule="auto" w:line="240" w:before="0" w:after="0"/>
        <w:ind w:left="1418" w:hanging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23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ЧЕТВЕРТЬ</w:t>
      </w:r>
    </w:p>
    <w:p>
      <w:pPr>
        <w:pStyle w:val="Style18"/>
        <w:numPr>
          <w:ilvl w:val="0"/>
          <w:numId w:val="77"/>
        </w:numPr>
        <w:shd w:fill="FFFFFF" w:val="clear"/>
        <w:spacing w:lineRule="auto" w:line="240" w:before="0" w:after="0"/>
        <w:ind w:left="1418" w:hanging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ллюстративные книги и журналы</w:t>
      </w:r>
    </w:p>
    <w:p>
      <w:pPr>
        <w:pStyle w:val="Style18"/>
        <w:numPr>
          <w:ilvl w:val="0"/>
          <w:numId w:val="77"/>
        </w:numPr>
        <w:shd w:fill="FFFFFF" w:val="clear"/>
        <w:spacing w:lineRule="auto" w:line="240" w:before="0" w:after="0"/>
        <w:ind w:left="1418" w:hanging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– храм Покрова на Нерли, Дмитриевский собор, Успенский собор, церковь Вознесения в Коломенском, собор Василия Блаженного в Москве</w:t>
      </w:r>
    </w:p>
    <w:p>
      <w:pPr>
        <w:pStyle w:val="Style18"/>
        <w:numPr>
          <w:ilvl w:val="0"/>
          <w:numId w:val="77"/>
        </w:numPr>
        <w:shd w:fill="FFFFFF" w:val="clear"/>
        <w:spacing w:lineRule="auto" w:line="240" w:before="0" w:after="0"/>
        <w:ind w:left="1418" w:hanging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И. Левитана «Вечерний звон», «Тихая обитель», «Золотой плёс»; Н. Рерих. Серия этюдов архитектуре Великого Новгорода</w:t>
      </w:r>
    </w:p>
    <w:p>
      <w:pPr>
        <w:pStyle w:val="Style18"/>
        <w:numPr>
          <w:ilvl w:val="0"/>
          <w:numId w:val="77"/>
        </w:numPr>
        <w:shd w:fill="FFFFFF" w:val="clear"/>
        <w:spacing w:lineRule="auto" w:line="240" w:before="0" w:after="0"/>
        <w:ind w:left="1418" w:hanging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 Нестеров «Под благовест», «Святая Русь»</w:t>
      </w:r>
    </w:p>
    <w:p>
      <w:pPr>
        <w:pStyle w:val="Style18"/>
        <w:numPr>
          <w:ilvl w:val="0"/>
          <w:numId w:val="77"/>
        </w:numPr>
        <w:shd w:fill="FFFFFF" w:val="clear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работы и репродукции портретов священнослужителей И. Репина, П. Корина</w:t>
      </w:r>
    </w:p>
    <w:p>
      <w:pPr>
        <w:pStyle w:val="Style18"/>
        <w:numPr>
          <w:ilvl w:val="0"/>
          <w:numId w:val="77"/>
        </w:numPr>
        <w:shd w:fill="FFFFFF" w:val="clear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конопись – икона «Богоматерь Владимирская»; фрески А. Рублёва, Ф. Грека, Дионисия</w:t>
      </w:r>
    </w:p>
    <w:p>
      <w:pPr>
        <w:pStyle w:val="Style18"/>
        <w:numPr>
          <w:ilvl w:val="0"/>
          <w:numId w:val="77"/>
        </w:numPr>
        <w:shd w:fill="FFFFFF" w:val="clear"/>
        <w:spacing w:lineRule="auto" w:line="240" w:before="0" w:after="0"/>
        <w:ind w:left="1418" w:hanging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Э дега «Балерины», В. Серов «А. Павлова», В Лебедев «Спящая красавица»</w:t>
      </w:r>
    </w:p>
    <w:p>
      <w:pPr>
        <w:pStyle w:val="Style18"/>
        <w:numPr>
          <w:ilvl w:val="0"/>
          <w:numId w:val="77"/>
        </w:numPr>
        <w:shd w:fill="FFFFFF" w:val="clear"/>
        <w:spacing w:lineRule="auto" w:line="240" w:before="0" w:after="0"/>
        <w:ind w:left="1418" w:hanging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. Билибин. Эскизы декорации к опере «Золотой петушок»</w:t>
      </w:r>
    </w:p>
    <w:p>
      <w:pPr>
        <w:pStyle w:val="Style18"/>
        <w:numPr>
          <w:ilvl w:val="0"/>
          <w:numId w:val="77"/>
        </w:numPr>
        <w:shd w:fill="FFFFFF" w:val="clear"/>
        <w:spacing w:lineRule="auto" w:line="240" w:before="0" w:after="0"/>
        <w:ind w:left="1418" w:hanging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. Бакст. Эскизы декорации к балету Н. Римского-Корсакова Шехерезада и П. Чайковского «Спящая красавица2</w:t>
      </w:r>
    </w:p>
    <w:p>
      <w:pPr>
        <w:pStyle w:val="Style18"/>
        <w:numPr>
          <w:ilvl w:val="0"/>
          <w:numId w:val="77"/>
        </w:numPr>
        <w:shd w:fill="FFFFFF" w:val="clear"/>
        <w:spacing w:lineRule="auto" w:line="240" w:before="0" w:after="0"/>
        <w:ind w:left="1418" w:hanging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Лами «Ида Рубинштейн в балете «Клеопатра»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ЧЕТВЕРТЬ</w:t>
      </w:r>
    </w:p>
    <w:p>
      <w:pPr>
        <w:pStyle w:val="Style18"/>
        <w:numPr>
          <w:ilvl w:val="0"/>
          <w:numId w:val="98"/>
        </w:numPr>
        <w:shd w:fill="FFFFFF" w:val="clear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ранцузская миниатюра «Сад природы» </w:t>
      </w:r>
    </w:p>
    <w:p>
      <w:pPr>
        <w:pStyle w:val="Style18"/>
        <w:numPr>
          <w:ilvl w:val="0"/>
          <w:numId w:val="98"/>
        </w:numPr>
        <w:shd w:fill="FFFFFF" w:val="clear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Остроумова- Лебедева. Графические серия «Санкт-Петербург», «Павловск;</w:t>
      </w:r>
    </w:p>
    <w:p>
      <w:pPr>
        <w:pStyle w:val="Style18"/>
        <w:numPr>
          <w:ilvl w:val="0"/>
          <w:numId w:val="98"/>
        </w:numPr>
        <w:shd w:fill="FFFFFF" w:val="clear"/>
        <w:spacing w:lineRule="auto" w:line="240" w:before="0" w:after="0"/>
        <w:ind w:left="1418" w:hanging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, Зубов «Летний сад», «Измайлово»</w:t>
      </w:r>
    </w:p>
    <w:p>
      <w:pPr>
        <w:pStyle w:val="Style18"/>
        <w:numPr>
          <w:ilvl w:val="0"/>
          <w:numId w:val="98"/>
        </w:numPr>
        <w:shd w:fill="FFFFFF" w:val="clear"/>
        <w:spacing w:lineRule="auto" w:line="240" w:before="0" w:after="0"/>
        <w:ind w:left="1418" w:hanging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продукции А. Васнецова «Сад князя Жемчужного»; Большой Екатерининский дворец, парковый фасад;</w:t>
      </w:r>
    </w:p>
    <w:p>
      <w:pPr>
        <w:pStyle w:val="Style18"/>
        <w:numPr>
          <w:ilvl w:val="0"/>
          <w:numId w:val="98"/>
        </w:numPr>
        <w:shd w:fill="FFFFFF" w:val="clear"/>
        <w:spacing w:lineRule="auto" w:line="240" w:before="0" w:after="0"/>
        <w:ind w:left="1418" w:hanging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ревянный дворец в Коломенском</w:t>
      </w:r>
    </w:p>
    <w:p>
      <w:pPr>
        <w:pStyle w:val="Style18"/>
        <w:numPr>
          <w:ilvl w:val="0"/>
          <w:numId w:val="98"/>
        </w:numPr>
        <w:shd w:fill="FFFFFF" w:val="clear"/>
        <w:spacing w:lineRule="auto" w:line="240" w:before="0" w:after="0"/>
        <w:ind w:left="1418" w:hanging="28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райских садов в росписи потолка Грановитой пала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РОЦЕССЕ ПРАКТИЧЕСКОЙ РАБОТЫ ДОЛЖНЫ ВЫПОЛНИ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ЧЕТВЕРТЬ.</w:t>
      </w:r>
    </w:p>
    <w:p>
      <w:pPr>
        <w:pStyle w:val="Style18"/>
        <w:numPr>
          <w:ilvl w:val="0"/>
          <w:numId w:val="75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киз декоративных элементов избы с использованием солярных знаков, зооморфных и растительных мотивов.</w:t>
      </w:r>
    </w:p>
    <w:p>
      <w:pPr>
        <w:pStyle w:val="Style18"/>
        <w:numPr>
          <w:ilvl w:val="0"/>
          <w:numId w:val="75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 композиции интерьера избы. Подмалёвок.</w:t>
      </w:r>
    </w:p>
    <w:p>
      <w:pPr>
        <w:pStyle w:val="Style18"/>
        <w:numPr>
          <w:ilvl w:val="0"/>
          <w:numId w:val="75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провизация на тему древних образов в узорах вышивок на полотенце.</w:t>
      </w:r>
    </w:p>
    <w:p>
      <w:pPr>
        <w:pStyle w:val="Style18"/>
        <w:numPr>
          <w:ilvl w:val="0"/>
          <w:numId w:val="75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езание выразительных форм предметов крестьянского быта и украшение их орнаментальной росписью и использованием древних образов, символических знаков, бытовых мотивов, растительных форм.</w:t>
      </w:r>
    </w:p>
    <w:p>
      <w:pPr>
        <w:pStyle w:val="Style18"/>
        <w:numPr>
          <w:ilvl w:val="0"/>
          <w:numId w:val="75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исовывание в композицию крестьянского интерьера предметов крестьянского быта, украшенных древними образами.</w:t>
      </w:r>
    </w:p>
    <w:p>
      <w:pPr>
        <w:pStyle w:val="Style18"/>
        <w:numPr>
          <w:ilvl w:val="0"/>
          <w:numId w:val="75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киз костюмов-импровизаций по мотивам народной праздничной одежды.</w:t>
      </w:r>
    </w:p>
    <w:p>
      <w:pPr>
        <w:pStyle w:val="Style18"/>
        <w:numPr>
          <w:ilvl w:val="0"/>
          <w:numId w:val="75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праздничных народных гуля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ЧЕТВЕРТЬ.</w:t>
      </w:r>
    </w:p>
    <w:p>
      <w:pPr>
        <w:pStyle w:val="Style18"/>
        <w:numPr>
          <w:ilvl w:val="0"/>
          <w:numId w:val="5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пка-импровизация народных глиняных игрушек.</w:t>
      </w:r>
    </w:p>
    <w:p>
      <w:pPr>
        <w:pStyle w:val="Style18"/>
        <w:numPr>
          <w:ilvl w:val="0"/>
          <w:numId w:val="5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пись народных игрушек.</w:t>
      </w:r>
    </w:p>
    <w:p>
      <w:pPr>
        <w:pStyle w:val="Style18"/>
        <w:numPr>
          <w:ilvl w:val="0"/>
          <w:numId w:val="5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ы-импровизации по мотивам гжельской и жостовской росписи.</w:t>
      </w:r>
    </w:p>
    <w:p>
      <w:pPr>
        <w:pStyle w:val="Style18"/>
        <w:numPr>
          <w:ilvl w:val="0"/>
          <w:numId w:val="5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оративный натюрморт с на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ЧЕТВЕРТЬ.</w:t>
      </w:r>
    </w:p>
    <w:p>
      <w:pPr>
        <w:pStyle w:val="Style18"/>
        <w:numPr>
          <w:ilvl w:val="0"/>
          <w:numId w:val="36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кизы браслетов, ожерелий по мотивам декор-го искусства Древнего Египта.</w:t>
      </w:r>
    </w:p>
    <w:p>
      <w:pPr>
        <w:pStyle w:val="Style18"/>
        <w:numPr>
          <w:ilvl w:val="0"/>
          <w:numId w:val="36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ов формы и декора греческих ваз-чёрнофигурных и краснофигурных.</w:t>
      </w:r>
    </w:p>
    <w:p>
      <w:pPr>
        <w:pStyle w:val="Style18"/>
        <w:numPr>
          <w:ilvl w:val="0"/>
          <w:numId w:val="36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провизация на темы гербов и эмбл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ЧЕТВЕРТЬ.</w:t>
      </w:r>
    </w:p>
    <w:p>
      <w:pPr>
        <w:pStyle w:val="Style18"/>
        <w:numPr>
          <w:ilvl w:val="0"/>
          <w:numId w:val="26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зительный силуэт одежды, дополненный линейной разработкой деталей.</w:t>
      </w:r>
    </w:p>
    <w:p>
      <w:pPr>
        <w:pStyle w:val="Style18"/>
        <w:numPr>
          <w:ilvl w:val="0"/>
          <w:numId w:val="26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киз молодёжной одежды согласно выбранному стилю.</w:t>
      </w:r>
    </w:p>
    <w:p>
      <w:pPr>
        <w:pStyle w:val="Style18"/>
        <w:numPr>
          <w:ilvl w:val="0"/>
          <w:numId w:val="26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киз моделей на основе использования народной традиции.</w:t>
      </w:r>
    </w:p>
    <w:p>
      <w:pPr>
        <w:pStyle w:val="Style18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роекта художественного оформления в технике аппликации с использованием разнообразных материа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 ЧЕТВЕРТЬ.</w:t>
      </w:r>
    </w:p>
    <w:p>
      <w:pPr>
        <w:pStyle w:val="Style18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жнения по изучению выразительности линий.</w:t>
      </w:r>
    </w:p>
    <w:p>
      <w:pPr>
        <w:pStyle w:val="Style18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 с использованием выразительности плавной линии. «Под</w:t>
      </w:r>
    </w:p>
    <w:p>
      <w:pPr>
        <w:pStyle w:val="Style18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новением ветра травы нежно никнут к земле», «Водоросли вторят</w:t>
      </w:r>
    </w:p>
    <w:p>
      <w:pPr>
        <w:pStyle w:val="Style18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ижению воды».</w:t>
      </w:r>
    </w:p>
    <w:p>
      <w:pPr>
        <w:pStyle w:val="Style18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пка из пластилина фигуры человека с передачей различных</w:t>
      </w:r>
    </w:p>
    <w:p>
      <w:pPr>
        <w:pStyle w:val="Style18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ояний.</w:t>
      </w:r>
    </w:p>
    <w:p>
      <w:pPr>
        <w:pStyle w:val="Style18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я графические приёмы изобразить пейзаж, передав в нём</w:t>
      </w:r>
    </w:p>
    <w:p>
      <w:pPr>
        <w:pStyle w:val="Style18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роение спокойствия, задумчивости; сурового, грозного,</w:t>
      </w:r>
    </w:p>
    <w:p>
      <w:pPr>
        <w:pStyle w:val="Style18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яжённом настроении.</w:t>
      </w:r>
    </w:p>
    <w:p>
      <w:pPr>
        <w:pStyle w:val="Style18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мония тёплых и холодных пятен. Колористическая гам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 ЧЕТВЕРТЬ.</w:t>
      </w:r>
    </w:p>
    <w:p>
      <w:pPr>
        <w:pStyle w:val="Style18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ка пейзажей (по возможности цветов).</w:t>
      </w:r>
    </w:p>
    <w:p>
      <w:pPr>
        <w:pStyle w:val="Style18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 «Таинственный город» в технике граттажа, рисунка пером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истью.</w:t>
      </w:r>
    </w:p>
    <w:p>
      <w:pPr>
        <w:pStyle w:val="Style18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ный пейзаж.</w:t>
      </w:r>
    </w:p>
    <w:p>
      <w:pPr>
        <w:pStyle w:val="Style18"/>
        <w:numPr>
          <w:ilvl w:val="0"/>
          <w:numId w:val="13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киз пейзажа с разным колористическим реше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 ЧЕТВЕРТЬ.</w:t>
      </w:r>
    </w:p>
    <w:p>
      <w:pPr>
        <w:pStyle w:val="Style18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натюрморта с натуры.</w:t>
      </w:r>
    </w:p>
    <w:p>
      <w:pPr>
        <w:pStyle w:val="Style18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писно-образное решение натюрморта с выраженной</w:t>
      </w:r>
    </w:p>
    <w:p>
      <w:pPr>
        <w:pStyle w:val="Style18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оциональной задачей.</w:t>
      </w:r>
    </w:p>
    <w:p>
      <w:pPr>
        <w:pStyle w:val="Style18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ое решение натюрморта. Оттиск гравюры.</w:t>
      </w:r>
    </w:p>
    <w:p>
      <w:pPr>
        <w:pStyle w:val="Style18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лепить из пластилина 2 эскиза головы человека, отличающиеся по</w:t>
      </w:r>
    </w:p>
    <w:p>
      <w:pPr>
        <w:pStyle w:val="Style18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у обр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 ЧЕТВЕРТЬ.</w:t>
      </w:r>
    </w:p>
    <w:p>
      <w:pPr>
        <w:pStyle w:val="Style18"/>
        <w:numPr>
          <w:ilvl w:val="0"/>
          <w:numId w:val="5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унок с натуры друга.</w:t>
      </w:r>
    </w:p>
    <w:p>
      <w:pPr>
        <w:pStyle w:val="Style18"/>
        <w:numPr>
          <w:ilvl w:val="0"/>
          <w:numId w:val="5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портрет.</w:t>
      </w:r>
    </w:p>
    <w:p>
      <w:pPr>
        <w:pStyle w:val="Style18"/>
        <w:numPr>
          <w:ilvl w:val="0"/>
          <w:numId w:val="5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ка композиций портретов мастеров.</w:t>
      </w:r>
    </w:p>
    <w:p>
      <w:pPr>
        <w:pStyle w:val="Style18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головы человека в цве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 ЧЕТВЕРТЬ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двух контрастных фигур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бегущих фигур на полосе бумаги наклейками на тему «Эстафета»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композиции «Спортивная игра»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роски с товарищей по классу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рет-фигура разных героев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онный портрет выбранного героя-персонаж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 ЧЕТВЕРТЬ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 на тему «Семейный вечер» в графическом решении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 на выбранную тему из жизни семьи в живописном решении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ая композиция «На нашей улице»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 «Жизнь в Москве сто лет назад»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 (по представлению) на тему сюжетов повседневной жизни выбранной эпохи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 «На новогоднем маскарад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 ЧЕТВЕРТЬ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кизы на заинтересовавшую тему истории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одного из главных героев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места действия для выбранного исторического события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 на заданную и проработанную историческую тему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 над собственной иллюстрацией к Библ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ЧЕТВЕРТЬ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 на тему Отечественной войны.</w:t>
      </w:r>
    </w:p>
    <w:p>
      <w:pPr>
        <w:pStyle w:val="Style18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альбома по искусству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 ЧЕТВЕРТЬ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луэтное вырезание здания (по памяти)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ка первоэлементов архитектуры в процессе беседы и после неё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ние из мятой бумаги, пластилина, природного материала рельефов, ландшафтов с памятниками древнейшей архитектуры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ка композиций с использованием перспективы и светотени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рование и зарисовки объёмных композиций, состоящих из рациональных геометрических форм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ки планов - схем средневекового города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 разных по назначению зданий (собор, ратуша, дворец) и природных объек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ка фасада (части) здания, портала и фигуры человека (с учётом перспективы) в пропорциональных отношениях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фантастического архитектурного сооружения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 из бумаги, картона построек с разными перекрытиями в фантастическом городе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ая зарисовка торжественного, мрачного или лёгкого, весёлого портала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е из бумаги порталов разного эмоционального звучания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ать колонны 2-3 ордеров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ть макет зд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 ЧЕТВЕРТЬ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ать античный храм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макет инженерных сооружений Древнего Рима.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ать окно-розу, витраж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имитацию витража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ать купол собора святого Петра с использованием пропорций «золотого сечения»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исовать загородную виллу эпохи Возрождения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ать общие и различительные элементы в постройках классической эпохи и классицизма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ать декоративные элементы убранства дворцов барокко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ать орнамент в стиле модерн.</w:t>
      </w:r>
    </w:p>
    <w:p>
      <w:pPr>
        <w:pStyle w:val="Style18"/>
        <w:numPr>
          <w:ilvl w:val="0"/>
          <w:numId w:val="48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древнерусского храма с учётом его расположения на местности.</w:t>
      </w:r>
    </w:p>
    <w:p>
      <w:pPr>
        <w:pStyle w:val="Style18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живописного панно Древний русский монастырь».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макета «Древний город».</w:t>
      </w:r>
    </w:p>
    <w:p>
      <w:pPr>
        <w:pStyle w:val="Style18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141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еи: Эрмитаж, Прадо, Дрезденская галерея, Лувр, Музей</w:t>
      </w:r>
    </w:p>
    <w:p>
      <w:pPr>
        <w:pStyle w:val="Style18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ых искусств им. А. С. Пушкина, Третьяковская галерея Русский муз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57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ЧЕТВЕРТЬ</w:t>
      </w:r>
    </w:p>
    <w:p>
      <w:pPr>
        <w:pStyle w:val="Style18"/>
        <w:numPr>
          <w:ilvl w:val="0"/>
          <w:numId w:val="60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юд пейзажа с храмом</w:t>
      </w:r>
    </w:p>
    <w:p>
      <w:pPr>
        <w:pStyle w:val="Style18"/>
        <w:numPr>
          <w:ilvl w:val="0"/>
          <w:numId w:val="60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коративное панно «Русь соборная»</w:t>
      </w:r>
    </w:p>
    <w:p>
      <w:pPr>
        <w:pStyle w:val="Style18"/>
        <w:numPr>
          <w:ilvl w:val="0"/>
          <w:numId w:val="60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ки схем древнерусского иконостаса</w:t>
      </w:r>
    </w:p>
    <w:p>
      <w:pPr>
        <w:pStyle w:val="Style18"/>
        <w:numPr>
          <w:ilvl w:val="0"/>
          <w:numId w:val="60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ки декораций к сценам оперы «Золотой петушок»</w:t>
      </w:r>
    </w:p>
    <w:p>
      <w:pPr>
        <w:pStyle w:val="Style18"/>
        <w:numPr>
          <w:ilvl w:val="0"/>
          <w:numId w:val="60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макета декораций к опере</w:t>
      </w:r>
    </w:p>
    <w:p>
      <w:pPr>
        <w:pStyle w:val="Style18"/>
        <w:numPr>
          <w:ilvl w:val="0"/>
          <w:numId w:val="60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творческих эскизов театральных русских костюмов к опере «Золотой петушок»</w:t>
      </w:r>
    </w:p>
    <w:p>
      <w:pPr>
        <w:pStyle w:val="Style18"/>
        <w:numPr>
          <w:ilvl w:val="0"/>
          <w:numId w:val="60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Сообщение о художественном театре Русских сезонов в Париже»</w:t>
      </w:r>
    </w:p>
    <w:p>
      <w:pPr>
        <w:pStyle w:val="Style18"/>
        <w:numPr>
          <w:ilvl w:val="0"/>
          <w:numId w:val="60"/>
        </w:numPr>
        <w:shd w:fill="FFFFFF" w:val="clear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я поисковых групп о храмовой архитекту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ЧЕТВЕРТЬ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ки по памяти и представлению уголка парка или сада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я поисковых групп об орнаментах разных стилей в металлическом декоре архитектурных ансамблей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макета паркового ансамбля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скиз аллегорической парковой скульптуры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макета «Парковая скульптура»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графического дизайна фестиваля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«Тростевая кукла»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эмблемы фестиваля и графической продукции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1418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ступление груп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ГОТОВИТЬ ДЛЯ ОБСУЖДЕ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 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 ЧЕТВЕРТЬ.</w:t>
      </w:r>
    </w:p>
    <w:p>
      <w:pPr>
        <w:pStyle w:val="Style18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-сочинение «Я мастер-умелец».</w:t>
      </w:r>
    </w:p>
    <w:p>
      <w:pPr>
        <w:pStyle w:val="Style18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й и литературный материал на тему «Старинное и современное народное декоративное искусство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 ЧЕТВЕРТЬ.</w:t>
      </w:r>
    </w:p>
    <w:p>
      <w:pPr>
        <w:pStyle w:val="Style18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на тему «Глиняные расписные игрушки в современных промыслах».</w:t>
      </w:r>
    </w:p>
    <w:p>
      <w:pPr>
        <w:pStyle w:val="Style18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й материал по теме «Художественные промыслы России».</w:t>
      </w:r>
    </w:p>
    <w:p>
      <w:pPr>
        <w:pStyle w:val="Style18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мать, как интересно и нестандартно можно украсить свой дом в новогодний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 ЧЕТВЕРТЬ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ая справка о гербах и эмблемах прошлого и настоящего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по декоративному искусству разных эпо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 ЧЕТВЕРТЬ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й материал о наиболее интересных моделях молодёжной моды.</w:t>
      </w:r>
    </w:p>
    <w:p>
      <w:pPr>
        <w:pStyle w:val="Style18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б образцах авангардной моды, высокой моды («кутюр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 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 ЧЕТВЕРТЬ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ое описание особенностей выразительных средств худ-го произведения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живание в образ «Перо и тушь», мини-сочинение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возможности посетить художественный музей или выставку. Рассмотреть различные живописные фактуры в худ-х произведениях. Обсудить с родителями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ить любую цветовую гамму или изобразить цветом впечатление спелой груши, ломтя сочного арбуза, янтарные гроздья винограда; россыпь астр, флоксов (на выбор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ЧЕТВЕРТЬ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ть эскизы композиции пейзажа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ая справка о репродукции картины художника (на выбор), где он выражает своё понимание прекрасного в природе. Подумать, почему именно такое название дал автор своему произведению. Посоветоваться с родителями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ть своё понимание какого-либо пейзаж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 ЧЕТВЕРТЬ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ьная письменная характеристика двух натюрмортов с различными состояниями, выраженными освещением, колоритом.. Обратить внимание на цвет, светотень, пространство . поговорить об этом с родителями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ий рассказ о понравившемся портрете, передать свои впечатления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том, что нравится в работах художников-скульпторов, а что не нравится и почем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 ЧЕТВЕРТЬ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исовать портрет родителей или друзей в любой технике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й материал о музеях мира и России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творчестве каких художников представлено в музеях России.</w:t>
      </w:r>
    </w:p>
    <w:p>
      <w:pPr>
        <w:pStyle w:val="Style18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-сочинение «Как ты построишь просмотр знакомой экспозиции музея и незнакомой выстав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 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ЕТВЕРТЬ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живание в образ «Я карандаш»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-сочинение «Как я понимаю выражение внутреннего через внешне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  ЧЕТВЕРТЬ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иска «Бытовой жанр»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ткая справка о бытовом жанре в жизни других народов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зами художника «Жизнь моей семьи», мини-сочин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 ЧЕТВЕРТЬ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- сочинение «Почему выбрал этот исторический сюжет, что в нём хочешь сказать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>» Предоставить эскизы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состояния природы в период выбранного исторического события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мать на какую бы тему тебе хотелось сделать рисунок. Сделать эскиз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ЕТВЕРТЬ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ственная статья о картине на тему Отечественной войны (на выбор)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й материал о произведениях художников , писавших об Отечественной войне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репродукций и зарисовок композиций картин к альбому по искусству.</w:t>
      </w:r>
    </w:p>
    <w:p>
      <w:pPr>
        <w:pStyle w:val="Style18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ступления: «Станковая живопись», «Станковая графика», «Станковая и монументальная скульптура»; о конкретном виде искусств «Портрет», «Пейзаж», «Бытовой жанр»; собственные статьи о картине, о жанре, о виде искусств, справочники, монографии, выпис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  ЧЕТВЕРТЬ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й материал «Путешествие во времени - как жизненная среда действовала на человека, попытка почувствовать себя человеком того времени»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- сочинение « Планировка своего микрорайона»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ственная статья «Вот парадный подъезд... Что за ним? Как он тебя встречает? Какие вызывает чувства?»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ственное суждение. Присмотреться к окружающим зданиям и определить, что является у них несущими и несомыми частями, на что опирается крыша здания, зачем, в современной архитектуре нужны колонны?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и впечатления об увиденном ранее многообразии архитектурных форм и их ритмических построений, о соизмеримости с челове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  ЧЕТВЕРТЬ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иска «Что такое стиль? Архитектурные стили»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-сочинение «Стиль исторических зданий в родном городе»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исовать дом, в котором хотелось бы жить каждому конкретному ученику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«Русские храмы».</w:t>
      </w:r>
    </w:p>
    <w:p>
      <w:pPr>
        <w:pStyle w:val="Style18"/>
        <w:numPr>
          <w:ilvl w:val="0"/>
          <w:numId w:val="5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«Русские иконы».</w:t>
      </w:r>
    </w:p>
    <w:p>
      <w:pPr>
        <w:pStyle w:val="Style18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«Панорама видов русских усадеб»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1418"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УДИТЬ СЛЕДУЮЩИЕ ПРОБЛЕ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 ЧЕТВЕРТЬ.</w:t>
      </w:r>
    </w:p>
    <w:p>
      <w:pPr>
        <w:pStyle w:val="Style18"/>
        <w:numPr>
          <w:ilvl w:val="0"/>
          <w:numId w:val="45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можно защититься от природных стихий?</w:t>
      </w:r>
    </w:p>
    <w:p>
      <w:pPr>
        <w:pStyle w:val="Style18"/>
        <w:numPr>
          <w:ilvl w:val="0"/>
          <w:numId w:val="45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чего сажал русский человек конька на крышу дома?</w:t>
      </w:r>
    </w:p>
    <w:p>
      <w:pPr>
        <w:pStyle w:val="Style18"/>
        <w:numPr>
          <w:ilvl w:val="0"/>
          <w:numId w:val="45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выражает женский образ? Кого приветствуют, благославляют?</w:t>
      </w:r>
    </w:p>
    <w:p>
      <w:pPr>
        <w:pStyle w:val="Style18"/>
        <w:numPr>
          <w:ilvl w:val="0"/>
          <w:numId w:val="45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уда в крестьянском жилище удивительная гармония и целостность? Чем это можно объяснить? Для кого создавал человек предметы бытта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</w:t>
      </w:r>
    </w:p>
    <w:p>
      <w:pPr>
        <w:pStyle w:val="Style18"/>
        <w:numPr>
          <w:ilvl w:val="0"/>
          <w:numId w:val="45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уда у русского человека такая тяга к красоте?</w:t>
      </w:r>
    </w:p>
    <w:p>
      <w:pPr>
        <w:pStyle w:val="Style18"/>
        <w:numPr>
          <w:ilvl w:val="0"/>
          <w:numId w:val="45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чего зависит тот или иной характер одежды у разных народов? А каким был идеал красоты на Рус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 ЧЕТВЕРТЬ.</w:t>
      </w:r>
    </w:p>
    <w:p>
      <w:pPr>
        <w:pStyle w:val="Style18"/>
        <w:numPr>
          <w:ilvl w:val="0"/>
          <w:numId w:val="85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же праздник создаёт в душе народная игрушка?</w:t>
      </w:r>
    </w:p>
    <w:p>
      <w:pPr>
        <w:pStyle w:val="Style18"/>
        <w:numPr>
          <w:ilvl w:val="0"/>
          <w:numId w:val="85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ём смысл народной игрушки? Почему она должна быть нарядной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 ЧЕТВЕРТЬ.</w:t>
      </w:r>
    </w:p>
    <w:p>
      <w:pPr>
        <w:pStyle w:val="Style18"/>
        <w:numPr>
          <w:ilvl w:val="0"/>
          <w:numId w:val="4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достигается единство формы и декора?</w:t>
      </w:r>
    </w:p>
    <w:p>
      <w:pPr>
        <w:pStyle w:val="Style18"/>
        <w:numPr>
          <w:ilvl w:val="0"/>
          <w:numId w:val="4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читесь у стариков да у природы, а пишите свои узоры, что близки к сердцу. Это и будет настоящее творчество!» Согласны ли вы с этими мудрыми слова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 ЧЕТВЕРТЬ.</w:t>
      </w:r>
    </w:p>
    <w:p>
      <w:pPr>
        <w:pStyle w:val="Style18"/>
        <w:widowControl w:val="false"/>
        <w:numPr>
          <w:ilvl w:val="0"/>
          <w:numId w:val="93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сокая мода («от кутюр»), мода промышленной ориентации, авангардная мода, экстравагантность в моде, одежда будущег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  ЧЕТВЕРТЬ.</w:t>
      </w:r>
    </w:p>
    <w:p>
      <w:pPr>
        <w:pStyle w:val="Style18"/>
        <w:numPr>
          <w:ilvl w:val="0"/>
          <w:numId w:val="93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ём заключается образная характеристика линий?</w:t>
      </w:r>
    </w:p>
    <w:p>
      <w:pPr>
        <w:pStyle w:val="Style18"/>
        <w:numPr>
          <w:ilvl w:val="0"/>
          <w:numId w:val="93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может быть образовано эмоционально-образное пятно?</w:t>
      </w:r>
    </w:p>
    <w:p>
      <w:pPr>
        <w:pStyle w:val="Style18"/>
        <w:numPr>
          <w:ilvl w:val="0"/>
          <w:numId w:val="93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даёт возможность обойти предмет со всех сторон?</w:t>
      </w:r>
    </w:p>
    <w:p>
      <w:pPr>
        <w:pStyle w:val="Style18"/>
        <w:numPr>
          <w:ilvl w:val="0"/>
          <w:numId w:val="93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рисунок лежит в основе всех видов изобразительного искусства?</w:t>
      </w:r>
    </w:p>
    <w:p>
      <w:pPr>
        <w:pStyle w:val="Style18"/>
        <w:numPr>
          <w:ilvl w:val="0"/>
          <w:numId w:val="93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ком тоновом пятне больше воздуха, объёма, пространства?</w:t>
      </w:r>
    </w:p>
    <w:p>
      <w:pPr>
        <w:pStyle w:val="Style18"/>
        <w:numPr>
          <w:ilvl w:val="0"/>
          <w:numId w:val="93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живопись пользуется наибольшей популярность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  ЧЕТВЕРТЬ.</w:t>
      </w:r>
    </w:p>
    <w:p>
      <w:pPr>
        <w:pStyle w:val="Style18"/>
        <w:numPr>
          <w:ilvl w:val="0"/>
          <w:numId w:val="93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ём красота русской природы?</w:t>
      </w:r>
    </w:p>
    <w:p>
      <w:pPr>
        <w:pStyle w:val="Style18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е понимание природы народами Востока и Европы. В чём    оно заключается?</w:t>
      </w:r>
    </w:p>
    <w:p>
      <w:pPr>
        <w:pStyle w:val="Style18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художники передают в своих произведениях отношение к природ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  ЧЕТВЕРТЬ.</w:t>
      </w:r>
    </w:p>
    <w:p>
      <w:pPr>
        <w:pStyle w:val="Style18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чем натюрморт картине?</w:t>
      </w:r>
    </w:p>
    <w:p>
      <w:pPr>
        <w:pStyle w:val="Style18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никновение жанра натюрморта. Почему людям это потребовалос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  ЧЕТВЕРТЬ.</w:t>
      </w:r>
    </w:p>
    <w:p>
      <w:pPr>
        <w:pStyle w:val="Style18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художнику было интересно написать портрет того или иного человека?</w:t>
      </w:r>
    </w:p>
    <w:p>
      <w:pPr>
        <w:pStyle w:val="Style18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редства использовал художник для портрета?</w:t>
      </w:r>
    </w:p>
    <w:p>
      <w:pPr>
        <w:pStyle w:val="Style18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ём специфика основных музеев страны и мир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 ЧЕТВЕРТЬ.</w:t>
      </w:r>
    </w:p>
    <w:p>
      <w:pPr>
        <w:pStyle w:val="Style18"/>
        <w:numPr>
          <w:ilvl w:val="0"/>
          <w:numId w:val="3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ение внутреннего через внешнее.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ём духовная   красота челове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 ЧЕТВЕРТЬ.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удни?» - какое-то это очень приземлённое, повседневное, будничное...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должна быть прекрасная жизн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 ЧЕТВЕРТЬ.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темы истории привлекают писателей, поэтов, музыкантов, артистов, художников?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ник берёт холст и начинает писать?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блейские темы - для чег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 ЧЕТВЕРТЬ.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 со слезами на глазах - особая тема?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создать альбом по искусству?</w:t>
      </w:r>
    </w:p>
    <w:p>
      <w:pPr>
        <w:pStyle w:val="Style18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себя проявить и в какой изодеятельнос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 ЧЕТВЕРТЬ.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чём же говорит «каменная летопись?»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формирует мировоззрение. Как и почему это произошло?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архитектура стала искусством?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человек - мера всех вещей?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м за массивными бронзовыми дверя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 ЧЕТВЕРТЬ.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уйте: «Нельзя дважды войти в одну и ту же воду».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вы понимаете «стиль»?</w:t>
      </w:r>
    </w:p>
    <w:p>
      <w:pPr>
        <w:pStyle w:val="Style18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 России - как часть духовной жизни общества?</w:t>
      </w:r>
    </w:p>
    <w:p>
      <w:pPr>
        <w:pStyle w:val="Style18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русской архитектуры в системе мирового искусства и культуры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УРОВНЮ ПОДГОТОВКИ УЧАЩИХСЯ К КОНЦУ ОБУЧЕНИЯ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: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ЧЕТВЕРТЬ.</w:t>
      </w:r>
    </w:p>
    <w:p>
      <w:pPr>
        <w:pStyle w:val="Style18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оисковых групп.</w:t>
      </w:r>
    </w:p>
    <w:p>
      <w:pPr>
        <w:pStyle w:val="Style18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ор репродукций, открыток по теме «Интерьер народного жилища».</w:t>
      </w:r>
    </w:p>
    <w:p>
      <w:pPr>
        <w:pStyle w:val="Style18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 по теме «Древние образы в народном искусстве».</w:t>
      </w:r>
    </w:p>
    <w:p>
      <w:pPr>
        <w:pStyle w:val="Style18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обрать иллюстративный материал по народному костюму. </w:t>
      </w:r>
    </w:p>
    <w:p>
      <w:pPr>
        <w:pStyle w:val="Style18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ый и иллюстративный материал на тему: «Старинное и современное народное искусство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ЧЕТВЕРТЬ.</w:t>
      </w:r>
    </w:p>
    <w:p>
      <w:pPr>
        <w:pStyle w:val="Style18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оисковых групп.</w:t>
      </w:r>
    </w:p>
    <w:p>
      <w:pPr>
        <w:pStyle w:val="Style18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брать иллюстративный материал по теме: «Глиняные расписные игрушки в современных народных промыслах».</w:t>
      </w:r>
    </w:p>
    <w:p>
      <w:pPr>
        <w:pStyle w:val="Style18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добрать иллюстративный материал по теме: «Художественные промыслы России» (Палех, Федоскино, Холуй, Мстер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ЧЕТВЕРТЬ.</w:t>
      </w:r>
    </w:p>
    <w:p>
      <w:pPr>
        <w:pStyle w:val="Style18"/>
        <w:numPr>
          <w:ilvl w:val="0"/>
          <w:numId w:val="56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люстративный материал по декоративному искусству Древнего Египта и Древней Греции (открытки, репродукции, из журналов).</w:t>
      </w:r>
    </w:p>
    <w:p>
      <w:pPr>
        <w:pStyle w:val="Style18"/>
        <w:numPr>
          <w:ilvl w:val="0"/>
          <w:numId w:val="56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брать наглядный материал по декоративному искусству эпохи средневековья и Возрождения, материал о гербах и эмблемах прошлого и настоящего.</w:t>
      </w:r>
    </w:p>
    <w:p>
      <w:pPr>
        <w:pStyle w:val="Style18"/>
        <w:numPr>
          <w:ilvl w:val="0"/>
          <w:numId w:val="56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искать иллюстративные книжки со сказками братьев Гримм, Ш. Перро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 К. Андерсена.</w:t>
      </w:r>
    </w:p>
    <w:p>
      <w:pPr>
        <w:pStyle w:val="Style18"/>
        <w:numPr>
          <w:ilvl w:val="0"/>
          <w:numId w:val="56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ьбомы и книги по истории костюма.</w:t>
      </w:r>
    </w:p>
    <w:p>
      <w:pPr>
        <w:pStyle w:val="Style18"/>
        <w:numPr>
          <w:ilvl w:val="0"/>
          <w:numId w:val="56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равочный материал по декоративному искусству разных эпо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ЧЕТВЕРТЬ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брать изобразительный и содержательный материал к теме: «Современная одежда»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ти наиболее интересные модели молодёжной моды (в изданиях, посвященных моде, и других источниках)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ти образцы одежды, созданной на основе следования народной традиции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брать примеры декоративного украшения современной одежды вышивкой, аппликацией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ать в журналах мод примеры разнообразных дополнений к одежде: модные аксессуары, украшения для женщин, их современные формы)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ти в журналах мод образцы авангардной моды, высокой моды («от кутюр»).</w:t>
      </w:r>
    </w:p>
    <w:p>
      <w:pPr>
        <w:pStyle w:val="Style18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рисмотреться к архитектуре в окружающей жизни, подумать о ней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ЧЕТВЕРТЬ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здание поисковых групп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обрать репродукции, в которых представлены разные средства художественной выразительности. Краткое описание особенностей выразительных средств художественного произведения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умать и дать ответы на вопросы:</w:t>
      </w:r>
    </w:p>
    <w:p>
      <w:pPr>
        <w:pStyle w:val="Style18"/>
        <w:numPr>
          <w:ilvl w:val="0"/>
          <w:numId w:val="5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риём можно применить, чтобы изобразить цветом пространство?</w:t>
      </w:r>
    </w:p>
    <w:p>
      <w:pPr>
        <w:pStyle w:val="Style18"/>
        <w:numPr>
          <w:ilvl w:val="0"/>
          <w:numId w:val="5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м образом цветом можно передать спокойное состояние или тревожное состояние природы? (Посоветоваться с родителями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ЧЕТВЕРТЬ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бота поисковых групп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йти в журналах, открытках, репродукциях, книгах примеры, отражающие различное понимание красоты природы художниками разных народов и времён. Определить средства выразительности, использованные художниками в создании образа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йти репродукции пейзажей в графике, подумать, какими средствами выразил художник своё отношение к природе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альбомах, книгах, открытках по искусству найти знакомые графические техники. Подготовить справочный материал о графических техниках.</w:t>
      </w:r>
    </w:p>
    <w:p>
      <w:pPr>
        <w:pStyle w:val="Style18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йти в журналах, книгах, альбомах по искусству, репродукциях картины художников, в которых они по-разному выражают своё понимание прекрасного в природе. Подумать над вопросами:</w:t>
      </w:r>
    </w:p>
    <w:p>
      <w:pPr>
        <w:pStyle w:val="Style18"/>
        <w:numPr>
          <w:ilvl w:val="0"/>
          <w:numId w:val="88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ли у тебя любимый уголок природы в твоём городе?</w:t>
      </w:r>
    </w:p>
    <w:p>
      <w:pPr>
        <w:pStyle w:val="Style18"/>
        <w:numPr>
          <w:ilvl w:val="0"/>
          <w:numId w:val="88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ли у тебя любимая улица, двор, переулок?</w:t>
      </w:r>
    </w:p>
    <w:p>
      <w:pPr>
        <w:pStyle w:val="Style18"/>
        <w:numPr>
          <w:ilvl w:val="0"/>
          <w:numId w:val="88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акой улице ты хотел бы жить? Почем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ЧЕТВЕРТЬ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дыскать репродукции натюрмортов с двумя различными состояниями, выраженными освещением, колоритом. Обратить внимание на цвет, светотень, пространство в натюрморте. Поговорить об этом с родителями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йти в журналах, книгах, открытках репродукции натюрмортов, выполненных в разных графических техниках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инести репродукции портретов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формить раздел «Портрет в скульптуре»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ини-сочинение о понравившемся портрете, передать свои впечатления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right="43" w:hanging="36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раткая справка о том, что нравится в работах художников-скульпторов, а что не нравится и почему?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 ЧЕТВЕРТЬ: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оисковых групп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ти в журналах и книгах фотографии и изображения спортсменов и артистов балета. Подумать, в чём состоит красота и выразительность их движений, их тел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мотреть, подумать, кто твой кино или литературный гер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 ЧЕТВЕРТЬ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глядеться к жизни своей семьи, увидеть глазами художника, как дома проходит утро, вечер, ужин, как мама готовит еду, приносит покупки, воскресные и будние дни, праздники, твои игры с друзьями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мотреться к ежедневной жизни людей на улице твоего города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мать - как изменилось твоё видение города после этих занятий (если смотрел глазами художника)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ать работы бытового жанра о жизни других народов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мать, поискать изображения в искусстве праздничных сюжетов. Приглядеться, вспомнить новогодние праздники и подготовку к н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 ЧЕТВЕРТЬ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мать, какие исторические события и почему ты хотел бы нарисовать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материала по предметному миру выбранной темы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мать и поискать, в среде какой природы или архитектуры могло происходить это историческое событие. Сделать эскизы своего замысла композиции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умать, какая ещё тематика даёт возможность художнику создавать работы на великие, важные темы и почему?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итайте Библию. Посмотрите иллюстрации к Библии. Подумать, на какую бы тему тебе хотелось сделать рисунок. Сделать его эски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 ЧЕТВЕРТЬ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5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брать материал на тему Отечественной войны.</w:t>
      </w:r>
    </w:p>
    <w:p>
      <w:pPr>
        <w:pStyle w:val="Style18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15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ор материала и оформление альбома по искусству.</w:t>
      </w:r>
    </w:p>
    <w:p>
      <w:pPr>
        <w:pStyle w:val="Style18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560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выступления своих групп ( зрительный ряд, цитаты из музыки, литературы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 КЛАСС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ЧЕТВЕРТЬ.</w:t>
      </w:r>
    </w:p>
    <w:p>
      <w:pPr>
        <w:pStyle w:val="Style18"/>
        <w:numPr>
          <w:ilvl w:val="0"/>
          <w:numId w:val="65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ать в журналах фотографии с примерами взаимосвязи архитектуры с природой, архитектурные памятники разных народов и эпох.</w:t>
      </w:r>
    </w:p>
    <w:p>
      <w:pPr>
        <w:pStyle w:val="Style18"/>
        <w:numPr>
          <w:ilvl w:val="0"/>
          <w:numId w:val="65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ся с материалами по архитектуре в книгах, сделать из них зарисовки.</w:t>
      </w:r>
    </w:p>
    <w:p>
      <w:pPr>
        <w:pStyle w:val="Style18"/>
        <w:numPr>
          <w:ilvl w:val="0"/>
          <w:numId w:val="65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ти иллюстративный материал по теме «Архитектурный художественный образ: объём, форма».</w:t>
      </w:r>
    </w:p>
    <w:p>
      <w:pPr>
        <w:pStyle w:val="Style18"/>
        <w:numPr>
          <w:ilvl w:val="0"/>
          <w:numId w:val="65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ти схемы городов, виды городской среды. Изучить планировку своего микрорайона.</w:t>
      </w:r>
    </w:p>
    <w:p>
      <w:pPr>
        <w:pStyle w:val="Style18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ить соответствие пропорций - «золотого сечения» на предметах быта (стол, шкаф) по отношению к своему росту, на зданиях, в которых мы живём.</w:t>
      </w:r>
    </w:p>
    <w:p>
      <w:pPr>
        <w:pStyle w:val="Style18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мотреться, сделать зарисовку постройки в своём микрорайоне, городе с интересной формой кровли.</w:t>
      </w:r>
    </w:p>
    <w:p>
      <w:pPr>
        <w:pStyle w:val="Style18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мотреться к оформлению порталов, входов в дом, оформлению ворот в близлежащих кварталах. Найти для сравнения порталы китайских, монгольских и других храмов, общественных и бытовых зданий.</w:t>
      </w:r>
    </w:p>
    <w:p>
      <w:pPr>
        <w:pStyle w:val="Style18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ти в иллюстрациях изображения колонн разных ордеров.</w:t>
      </w:r>
    </w:p>
    <w:p>
      <w:pPr>
        <w:pStyle w:val="Style18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мотреться к окружающим зданиям и определить, что является у них несущими, несомыми частями, на что опирается крыша здания, зачем в современной архитектуре нужны колон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ЧЕТВЕРТЬ.</w:t>
      </w:r>
    </w:p>
    <w:p>
      <w:pPr>
        <w:pStyle w:val="Style18"/>
        <w:numPr>
          <w:ilvl w:val="0"/>
          <w:numId w:val="68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исковая работа. Найти иллюстративный материал по теме.</w:t>
      </w:r>
    </w:p>
    <w:p>
      <w:pPr>
        <w:pStyle w:val="Style18"/>
        <w:numPr>
          <w:ilvl w:val="0"/>
          <w:numId w:val="68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ь по иллюстративному материалу стили: готику и Возрождение, греческую античность и романский стиль.</w:t>
      </w:r>
    </w:p>
    <w:p>
      <w:pPr>
        <w:pStyle w:val="Style18"/>
        <w:numPr>
          <w:ilvl w:val="0"/>
          <w:numId w:val="68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ь на основе изобразительного материала стилистические особенности античности и Возрождения.</w:t>
      </w:r>
    </w:p>
    <w:p>
      <w:pPr>
        <w:pStyle w:val="Style18"/>
        <w:numPr>
          <w:ilvl w:val="0"/>
          <w:numId w:val="68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ь стиль классицизма во Франции и России, итальянское барокко и русское, сравнить классический стиль и стиль классицизма.</w:t>
      </w:r>
    </w:p>
    <w:p>
      <w:pPr>
        <w:pStyle w:val="Style18"/>
        <w:numPr>
          <w:ilvl w:val="0"/>
          <w:numId w:val="68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мотреть в родном городе исторические здания и определить их стиль.</w:t>
      </w:r>
    </w:p>
    <w:p>
      <w:pPr>
        <w:pStyle w:val="Style18"/>
        <w:widowControl w:val="false"/>
        <w:numPr>
          <w:ilvl w:val="0"/>
          <w:numId w:val="8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осмотреть ближайший памятник архитектуры (храм). Сравнит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ег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древними храмами, зарисовать с разных сторон.</w:t>
      </w:r>
    </w:p>
    <w:p>
      <w:pPr>
        <w:pStyle w:val="Style18"/>
        <w:numPr>
          <w:ilvl w:val="0"/>
          <w:numId w:val="86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поисковых групп.</w:t>
      </w:r>
    </w:p>
    <w:p>
      <w:pPr>
        <w:pStyle w:val="Style18"/>
        <w:numPr>
          <w:ilvl w:val="0"/>
          <w:numId w:val="86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ти произведения портретного жанра, постараться определить технику (рисунок, линогравюра, офорт).</w:t>
      </w:r>
    </w:p>
    <w:p>
      <w:pPr>
        <w:pStyle w:val="Style18"/>
        <w:numPr>
          <w:ilvl w:val="0"/>
          <w:numId w:val="86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обрать материал по портрету живописца, где есть отличительные средства художественно выразительности от средств скульптуры и графики.</w:t>
      </w:r>
    </w:p>
    <w:p>
      <w:pPr>
        <w:pStyle w:val="Style18"/>
        <w:widowControl w:val="false"/>
        <w:numPr>
          <w:ilvl w:val="0"/>
          <w:numId w:val="8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очный материал. Творчество каких художников представлено в музеях России.</w:t>
      </w:r>
    </w:p>
    <w:p>
      <w:pPr>
        <w:pStyle w:val="Style18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080" w:right="43" w:hanging="36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ЧЕТВЕРТЬ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 анализировать работу художника, композицию, пластическое и образное содержание произведения;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навыки создания собственных композиционных работ;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 понимать как построены образ и композиция в произведениях синтеза искусства;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своеобразие древнерусской живописи;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ыделять национальный идеал в народном и профессиональном искусстве; народную точку зрения на мир, величие человека и природы, их согласие;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место высочайшей духовности отечественной культуры и искусства как вклад в мировую художественную культуру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творчество художников театра в Русских сезонах в Париже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фигуру человека в движении;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атывать проекты объектов для выполнения изделий в разном материа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ЧЕТВЕРТЬ</w:t>
      </w:r>
    </w:p>
    <w:p>
      <w:pPr>
        <w:pStyle w:val="Style18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воить принципы построения изобр-я в пространственно-временном развитии; </w:t>
      </w:r>
    </w:p>
    <w:p>
      <w:pPr>
        <w:pStyle w:val="Style18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в перспективе пространство регулярного парка;</w:t>
      </w:r>
    </w:p>
    <w:p>
      <w:pPr>
        <w:pStyle w:val="Style18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воить принципы аргументированного подхода к анализу современных течений в изобразительном искусстве;</w:t>
      </w:r>
    </w:p>
    <w:p>
      <w:pPr>
        <w:pStyle w:val="Style18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первичные представления о творческом процессе, соотношения субъективного и объективного в искусстве;</w:t>
      </w:r>
    </w:p>
    <w:p>
      <w:pPr>
        <w:pStyle w:val="Style18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театральную куклу и её костюм на материале этнических особенностей народов России;</w:t>
      </w:r>
    </w:p>
    <w:p>
      <w:pPr>
        <w:pStyle w:val="Style18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на базе полученных знаний и навыков итоговую работу;</w:t>
      </w:r>
    </w:p>
    <w:p>
      <w:pPr>
        <w:pStyle w:val="Style18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особенности национальных орнаментов народов России;</w:t>
      </w:r>
    </w:p>
    <w:p>
      <w:pPr>
        <w:pStyle w:val="Style18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418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шрифтовую ком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За учебное полугодие (год) учащиеся обязаны сдать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ВОРЧЕСКИЕ РАБОТЫ ПО ТЕМ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</w:p>
    <w:p>
      <w:pPr>
        <w:pStyle w:val="Style18"/>
        <w:numPr>
          <w:ilvl w:val="0"/>
          <w:numId w:val="96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ой дом, моя деревня» (коллаж).</w:t>
      </w:r>
    </w:p>
    <w:p>
      <w:pPr>
        <w:pStyle w:val="Style18"/>
        <w:numPr>
          <w:ilvl w:val="0"/>
          <w:numId w:val="96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ародные промыслы» (Гжель, Жостово, Хохлома).</w:t>
      </w:r>
    </w:p>
    <w:p>
      <w:pPr>
        <w:pStyle w:val="Style18"/>
        <w:numPr>
          <w:ilvl w:val="0"/>
          <w:numId w:val="96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крашения в жизни человека».</w:t>
      </w:r>
    </w:p>
    <w:p>
      <w:pPr>
        <w:pStyle w:val="Style18"/>
        <w:numPr>
          <w:ilvl w:val="0"/>
          <w:numId w:val="96"/>
        </w:numPr>
        <w:shd w:fill="FFFFFF" w:val="clear"/>
        <w:autoSpaceDE w:val="false"/>
        <w:spacing w:lineRule="auto" w:line="240" w:before="0" w:after="0"/>
        <w:ind w:left="1418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Человек и мод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</w:p>
    <w:p>
      <w:pPr>
        <w:pStyle w:val="Style18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1560" w:hanging="5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Язык искусства».</w:t>
      </w:r>
    </w:p>
    <w:p>
      <w:pPr>
        <w:pStyle w:val="Style18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1560" w:hanging="5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Стихи природы».</w:t>
      </w:r>
    </w:p>
    <w:p>
      <w:pPr>
        <w:pStyle w:val="Style18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1560" w:hanging="5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ир вещей».</w:t>
      </w:r>
    </w:p>
    <w:p>
      <w:pPr>
        <w:pStyle w:val="Style18"/>
        <w:numPr>
          <w:ilvl w:val="0"/>
          <w:numId w:val="12"/>
        </w:numPr>
        <w:shd w:fill="FFFFFF" w:val="clear"/>
        <w:autoSpaceDE w:val="false"/>
        <w:spacing w:lineRule="auto" w:line="240" w:before="0" w:after="0"/>
        <w:ind w:left="1560" w:hanging="5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глядываясь в человек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</w:p>
    <w:p>
      <w:pPr>
        <w:pStyle w:val="Style18"/>
        <w:numPr>
          <w:ilvl w:val="0"/>
          <w:numId w:val="92"/>
        </w:numPr>
        <w:shd w:fill="FFFFFF" w:val="clear"/>
        <w:autoSpaceDE w:val="false"/>
        <w:spacing w:lineRule="auto" w:line="240" w:before="0" w:after="0"/>
        <w:ind w:left="1560" w:hanging="5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ыражение внутреннего через внешнее».</w:t>
      </w:r>
    </w:p>
    <w:p>
      <w:pPr>
        <w:pStyle w:val="Style18"/>
        <w:numPr>
          <w:ilvl w:val="0"/>
          <w:numId w:val="92"/>
        </w:numPr>
        <w:shd w:fill="FFFFFF" w:val="clear"/>
        <w:autoSpaceDE w:val="false"/>
        <w:spacing w:lineRule="auto" w:line="240" w:before="0" w:after="0"/>
        <w:ind w:left="1560" w:hanging="5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Быт в жизни человека».</w:t>
      </w:r>
    </w:p>
    <w:p>
      <w:pPr>
        <w:pStyle w:val="Style18"/>
        <w:numPr>
          <w:ilvl w:val="0"/>
          <w:numId w:val="92"/>
        </w:numPr>
        <w:shd w:fill="FFFFFF" w:val="clear"/>
        <w:autoSpaceDE w:val="false"/>
        <w:spacing w:lineRule="auto" w:line="240" w:before="0" w:after="0"/>
        <w:ind w:left="1560" w:hanging="5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сторическое событие».</w:t>
      </w:r>
    </w:p>
    <w:p>
      <w:pPr>
        <w:pStyle w:val="Style18"/>
        <w:numPr>
          <w:ilvl w:val="0"/>
          <w:numId w:val="92"/>
        </w:numPr>
        <w:shd w:fill="FFFFFF" w:val="clear"/>
        <w:autoSpaceDE w:val="false"/>
        <w:spacing w:lineRule="auto" w:line="240" w:before="0" w:after="0"/>
        <w:ind w:left="1560" w:hanging="5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Альбом по искусству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УЧНО-ИССЛЕДОВАТЕЛЬСКУЮ РАБОТУ ПО ТЕМЕ:</w:t>
      </w:r>
    </w:p>
    <w:p>
      <w:pPr>
        <w:pStyle w:val="Style18"/>
        <w:numPr>
          <w:ilvl w:val="0"/>
          <w:numId w:val="9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ий проект «Цвета в природ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</w:p>
    <w:p>
      <w:pPr>
        <w:pStyle w:val="Style18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1701" w:hanging="5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Архитектура исторических городов».</w:t>
      </w:r>
    </w:p>
    <w:p>
      <w:pPr>
        <w:pStyle w:val="Style18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1701" w:hanging="5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ртал и его звучание».</w:t>
      </w:r>
    </w:p>
    <w:p>
      <w:pPr>
        <w:pStyle w:val="Style18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1701" w:hanging="5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Архитектурные стили».</w:t>
      </w:r>
    </w:p>
    <w:p>
      <w:pPr>
        <w:pStyle w:val="Style18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1701" w:hanging="5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усское деревянное зодчеств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УЧНО-ИССЛЕДОВАТЕЛЬСКУЮ РАБОТУ ПО ТЕМЕ:</w:t>
      </w:r>
    </w:p>
    <w:p>
      <w:pPr>
        <w:pStyle w:val="Style18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245" w:right="43" w:hanging="5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ладной проект «Наш двор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А также обязаны участвовать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Style18"/>
        <w:numPr>
          <w:ilvl w:val="0"/>
          <w:numId w:val="4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-импровизация «Праздничные народные гулянья»</w:t>
      </w:r>
    </w:p>
    <w:p>
      <w:pPr>
        <w:pStyle w:val="Style18"/>
        <w:numPr>
          <w:ilvl w:val="0"/>
          <w:numId w:val="4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а «Современный интерес к народным промыслам в нашей жизни».</w:t>
      </w:r>
    </w:p>
    <w:p>
      <w:pPr>
        <w:pStyle w:val="Style18"/>
        <w:numPr>
          <w:ilvl w:val="0"/>
          <w:numId w:val="4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-викторина «Роль декоративного искусства в жизни человека и общества».</w:t>
      </w:r>
    </w:p>
    <w:p>
      <w:pPr>
        <w:pStyle w:val="Style18"/>
        <w:numPr>
          <w:ilvl w:val="0"/>
          <w:numId w:val="4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«Человек и мода».</w:t>
      </w:r>
    </w:p>
    <w:p>
      <w:pPr>
        <w:pStyle w:val="Style18"/>
        <w:numPr>
          <w:ilvl w:val="0"/>
          <w:numId w:val="4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-отчёт «Декоративное искусство в нашей жизни».</w:t>
      </w:r>
    </w:p>
    <w:p>
      <w:pPr>
        <w:pStyle w:val="Style18"/>
        <w:numPr>
          <w:ilvl w:val="0"/>
          <w:numId w:val="4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ая неделя (март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Style18"/>
        <w:numPr>
          <w:ilvl w:val="0"/>
          <w:numId w:val="59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-викторина «Язык изобразительного искусства».</w:t>
      </w:r>
    </w:p>
    <w:p>
      <w:pPr>
        <w:pStyle w:val="Style18"/>
        <w:numPr>
          <w:ilvl w:val="0"/>
          <w:numId w:val="59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«Брейн-ринг» на тему «Мы и мир наших вещей».</w:t>
      </w:r>
    </w:p>
    <w:p>
      <w:pPr>
        <w:pStyle w:val="Style18"/>
        <w:numPr>
          <w:ilvl w:val="0"/>
          <w:numId w:val="59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куссия поисковых групп на тему «Пейзаж, портрет, натюрморт в музеях</w:t>
      </w:r>
    </w:p>
    <w:p>
      <w:pPr>
        <w:pStyle w:val="Style18"/>
        <w:numPr>
          <w:ilvl w:val="0"/>
          <w:numId w:val="74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».</w:t>
      </w:r>
    </w:p>
    <w:p>
      <w:pPr>
        <w:pStyle w:val="Style18"/>
        <w:numPr>
          <w:ilvl w:val="0"/>
          <w:numId w:val="59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ая нед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Style18"/>
        <w:numPr>
          <w:ilvl w:val="0"/>
          <w:numId w:val="3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а поисковых групп на тему «Выражение внутреннего через внешнее».</w:t>
      </w:r>
    </w:p>
    <w:p>
      <w:pPr>
        <w:pStyle w:val="Style18"/>
        <w:numPr>
          <w:ilvl w:val="0"/>
          <w:numId w:val="3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«Что, где, когда?» на тему «Великие темы жизни».</w:t>
      </w:r>
    </w:p>
    <w:p>
      <w:pPr>
        <w:pStyle w:val="Style18"/>
        <w:numPr>
          <w:ilvl w:val="0"/>
          <w:numId w:val="3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Н на тему «Мир изобразительных искусств».</w:t>
      </w:r>
    </w:p>
    <w:p>
      <w:pPr>
        <w:pStyle w:val="Style18"/>
        <w:numPr>
          <w:ilvl w:val="0"/>
          <w:numId w:val="3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ая неделя (март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Style18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а-отчёт поисковых групп «Архитектура как искусство, как часть нашей духовной культуры».</w:t>
      </w:r>
    </w:p>
    <w:p>
      <w:pPr>
        <w:pStyle w:val="Style18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-викторина «Художественный язык архитектуры».</w:t>
      </w:r>
    </w:p>
    <w:p>
      <w:pPr>
        <w:pStyle w:val="Style18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куссия поисковых групп «Архитектурные стили».</w:t>
      </w:r>
    </w:p>
    <w:p>
      <w:pPr>
        <w:pStyle w:val="Style18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Н на тему «Архитектура и монументальные виды искусства».</w:t>
      </w:r>
    </w:p>
    <w:p>
      <w:pPr>
        <w:pStyle w:val="Style18"/>
        <w:numPr>
          <w:ilvl w:val="0"/>
          <w:numId w:val="6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ый марафон (октябрь).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885" w:right="43" w:hanging="5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ая неделя (март)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 xml:space="preserve">А также обязаны участвовать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тестировании по темам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Style18"/>
        <w:numPr>
          <w:ilvl w:val="0"/>
          <w:numId w:val="6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Интерьер крестьянского дома».</w:t>
      </w:r>
    </w:p>
    <w:p>
      <w:pPr>
        <w:pStyle w:val="Style18"/>
        <w:numPr>
          <w:ilvl w:val="0"/>
          <w:numId w:val="6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нутреннее убранство крестьянского жилища».</w:t>
      </w:r>
    </w:p>
    <w:p>
      <w:pPr>
        <w:pStyle w:val="Style18"/>
        <w:numPr>
          <w:ilvl w:val="0"/>
          <w:numId w:val="6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ародная праздничная одежд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Style18"/>
        <w:numPr>
          <w:ilvl w:val="0"/>
          <w:numId w:val="64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иды и жанры изобразительного искусства».</w:t>
      </w:r>
    </w:p>
    <w:p>
      <w:pPr>
        <w:pStyle w:val="Style18"/>
        <w:numPr>
          <w:ilvl w:val="0"/>
          <w:numId w:val="64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строение пространства».</w:t>
      </w:r>
    </w:p>
    <w:p>
      <w:pPr>
        <w:pStyle w:val="Style18"/>
        <w:numPr>
          <w:ilvl w:val="0"/>
          <w:numId w:val="64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дбери колористическое решение к натюрморту».</w:t>
      </w:r>
    </w:p>
    <w:p>
      <w:pPr>
        <w:pStyle w:val="Style18"/>
        <w:numPr>
          <w:ilvl w:val="0"/>
          <w:numId w:val="64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Жанр портрета».</w:t>
      </w:r>
    </w:p>
    <w:p>
      <w:pPr>
        <w:pStyle w:val="Style18"/>
        <w:numPr>
          <w:ilvl w:val="0"/>
          <w:numId w:val="64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узеи мир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Style18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ыразительность пропорций человека».</w:t>
      </w:r>
    </w:p>
    <w:p>
      <w:pPr>
        <w:pStyle w:val="Style18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строение пространства».</w:t>
      </w:r>
    </w:p>
    <w:p>
      <w:pPr>
        <w:pStyle w:val="Style18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омпозиция - обобщение своих знаний и отношений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Style18"/>
        <w:numPr>
          <w:ilvl w:val="0"/>
          <w:numId w:val="50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иды архитектурных композиций».</w:t>
      </w:r>
    </w:p>
    <w:p>
      <w:pPr>
        <w:pStyle w:val="Style18"/>
        <w:numPr>
          <w:ilvl w:val="0"/>
          <w:numId w:val="50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новидности порталов, арок».</w:t>
      </w:r>
    </w:p>
    <w:p>
      <w:pPr>
        <w:pStyle w:val="Style18"/>
        <w:numPr>
          <w:ilvl w:val="0"/>
          <w:numId w:val="50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рдерная система».</w:t>
      </w:r>
    </w:p>
    <w:p>
      <w:pPr>
        <w:pStyle w:val="Style18"/>
        <w:numPr>
          <w:ilvl w:val="0"/>
          <w:numId w:val="50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Архитектурные стили»</w:t>
      </w:r>
    </w:p>
    <w:p>
      <w:pPr>
        <w:pStyle w:val="Style18"/>
        <w:numPr>
          <w:ilvl w:val="0"/>
          <w:numId w:val="50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Архитектура России».</w:t>
      </w:r>
    </w:p>
    <w:p>
      <w:pPr>
        <w:pStyle w:val="Style18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1068" w:right="43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67"/>
        </w:numPr>
        <w:shd w:fill="FFFFFF" w:val="clear"/>
        <w:spacing w:lineRule="auto" w:line="240" w:before="0" w:after="0"/>
        <w:ind w:left="810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Театральный костюм» к опере «Золотой петушок»</w:t>
      </w:r>
    </w:p>
    <w:p>
      <w:pPr>
        <w:pStyle w:val="Style18"/>
        <w:numPr>
          <w:ilvl w:val="0"/>
          <w:numId w:val="67"/>
        </w:numPr>
        <w:shd w:fill="FFFFFF" w:val="clear"/>
        <w:spacing w:lineRule="auto" w:line="240" w:before="0" w:after="0"/>
        <w:ind w:left="810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кла в национальном костюме;</w:t>
      </w:r>
    </w:p>
    <w:p>
      <w:pPr>
        <w:pStyle w:val="Style18"/>
        <w:numPr>
          <w:ilvl w:val="0"/>
          <w:numId w:val="67"/>
        </w:numPr>
        <w:shd w:fill="FFFFFF" w:val="clear"/>
        <w:spacing w:lineRule="auto" w:line="240" w:before="0" w:after="0"/>
        <w:ind w:left="810" w:right="43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кет садово-паркового ансамбля «Поэзия садов»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ОК ОБУЧАЮЩИХСЯ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 решена композиция: как организована плоскость листа, как согласованы между собой все компоненты изображения, как выражены общая идея и содержание.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 формы предметов: степень сходства изображения с предметами реальной действительности или умение подметить и передать в изображении наиболее характерное.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передачи пропорций.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о конструктивного построения: как выражена конструктивная основа формы, как связаны детали предмета между собой и с общей формой.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спектива: как усвоил ученик правила перспективы, как он ими пользуется при построении изображения, как переданы явления линейной и воздушной перспективы.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объёма: как использует ученик изобразительные средства рисунка, живописи, как переданы свет, тень, полутень, рефлекс на предметах, какова объёмно-пластическая выразительность изображения.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техникой: как ученик пользуется карандашом, кистью, как использует штрих, мазок в построении изображения, какова выразительность линии, штриха, мазка.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24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впечатление от работы. Возможности ученика, его успехи, его вкус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720" w:right="4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720" w:right="4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ок  в составлении натюрморта</w:t>
      </w:r>
    </w:p>
    <w:p>
      <w:pPr>
        <w:pStyle w:val="Normal"/>
        <w:shd w:fill="FFFFFF" w:val="clear"/>
        <w:spacing w:lineRule="auto" w:line="240" w:before="0" w:after="0"/>
        <w:ind w:left="709" w:right="4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«5» - 30 баллов; «4» - 20 баллов; «3» - 10 баллов.)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09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интересного натюрморта на определённую тему-3 балл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09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тюрморт носит свой характер, создаёт определённое настроение – 3 балл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09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рана интересная точка зрения – 3 балл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09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выбран формат для натюрморта – 3 балл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09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ы оптимального размера и расположены так, как в натюрморте – 3 балл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09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ся правила линейной и воздушной перспективы – 3 балл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09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предметы построены подробно – 3 балл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09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ы и драпировка переднего плана выполнены чёткой линией – 3 балла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09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но намечены блик, свет, полутень, тень, рефлекс – 3 балла. 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09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ые пропорции предметов – 3 балла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ок в составлении композиции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а интересная композиция на определённую тему – 3 балла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озиция носит свой характер, с интересным сюжетом – 3 балла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рана интересная точка зрения – 3 балла4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выбран формат для составления композиции – 3 балла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ы оптимального размера в композиции – 3 балла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ётся чётко пропорциональное соотношение частей – 3 балла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изображено движение фигур в композиции – 3 балла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построены подробно, чётко – 3 балла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ся правила линейной и воздушной перспективы -3 балла;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ся оттенки света и теней – 3 балла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ок в составлении портрета человека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 интересно портрет на определённую тему – 3 балл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рет носит свой характер, создаёт определённый образ – 3 балл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рана интересная точка зрения – 3 балл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выбран формат для портрета – 3 балл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 тела и головы оптимального размера – 3 балл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ётся характер человека – 3 балл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гура человека изображена в движении -3 балл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конструкции фигуры выполнены подробно – 3 балл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рисована одежда -3 балла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рно переданы оттенки света и теней – 3 балла.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ок в составлении пейзажа.</w:t>
      </w:r>
    </w:p>
    <w:p>
      <w:pPr>
        <w:pStyle w:val="Normal"/>
        <w:numPr>
          <w:ilvl w:val="0"/>
          <w:numId w:val="81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 интересно пейзаж на определённую тему – 3 балла;</w:t>
      </w:r>
    </w:p>
    <w:p>
      <w:pPr>
        <w:pStyle w:val="Normal"/>
        <w:numPr>
          <w:ilvl w:val="0"/>
          <w:numId w:val="81"/>
        </w:numPr>
        <w:shd w:fill="FFFFFF" w:val="clear"/>
        <w:spacing w:lineRule="auto" w:line="24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йзаж носит свой характер, создаёт определённое настроение – 3 балла;</w:t>
      </w:r>
    </w:p>
    <w:p>
      <w:pPr>
        <w:pStyle w:val="Normal"/>
        <w:numPr>
          <w:ilvl w:val="0"/>
          <w:numId w:val="81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ран правильно формат для пейзажа -3 балла;</w:t>
      </w:r>
    </w:p>
    <w:p>
      <w:pPr>
        <w:pStyle w:val="Normal"/>
        <w:numPr>
          <w:ilvl w:val="0"/>
          <w:numId w:val="81"/>
        </w:numPr>
        <w:shd w:fill="FFFFFF" w:val="clear"/>
        <w:spacing w:lineRule="auto" w:line="24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тересна точка зрения окружающего пространства в пейзаже – 3 балл;</w:t>
      </w:r>
    </w:p>
    <w:p>
      <w:pPr>
        <w:pStyle w:val="Normal"/>
        <w:numPr>
          <w:ilvl w:val="0"/>
          <w:numId w:val="81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ы оптимального размера и правильно расположены – 3 балл;</w:t>
      </w:r>
    </w:p>
    <w:p>
      <w:pPr>
        <w:pStyle w:val="Normal"/>
        <w:numPr>
          <w:ilvl w:val="0"/>
          <w:numId w:val="81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переданы пропорции -3 балла;</w:t>
      </w:r>
    </w:p>
    <w:p>
      <w:pPr>
        <w:pStyle w:val="Normal"/>
        <w:numPr>
          <w:ilvl w:val="0"/>
          <w:numId w:val="81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ются правила линейной и воздушной перспективы – 3 балла;</w:t>
      </w:r>
    </w:p>
    <w:p>
      <w:pPr>
        <w:pStyle w:val="Normal"/>
        <w:numPr>
          <w:ilvl w:val="0"/>
          <w:numId w:val="81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ереднем плане предметы чётки – 3 балла;</w:t>
      </w:r>
    </w:p>
    <w:p>
      <w:pPr>
        <w:pStyle w:val="Normal"/>
        <w:numPr>
          <w:ilvl w:val="0"/>
          <w:numId w:val="81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дальнем плане предметы обобщённы – 3 балла;</w:t>
      </w:r>
    </w:p>
    <w:p>
      <w:pPr>
        <w:pStyle w:val="Normal"/>
        <w:numPr>
          <w:ilvl w:val="0"/>
          <w:numId w:val="81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о переданы оттенки света и теней – 3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9" w:gutter="0" w:header="0" w:top="851" w:footer="142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 - ТЕМАТИЧЕСКИЙ ПЛАН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color w:val="000000"/>
          <w:sz w:val="8"/>
          <w:szCs w:val="24"/>
        </w:rPr>
      </w:pPr>
      <w:r>
        <w:rPr>
          <w:rFonts w:cs="Times New Roman" w:ascii="Times New Roman" w:hAnsi="Times New Roman"/>
          <w:b/>
          <w:color w:val="000000"/>
          <w:sz w:val="8"/>
          <w:szCs w:val="24"/>
        </w:rPr>
      </w:r>
    </w:p>
    <w:tbl>
      <w:tblPr>
        <w:tblW w:w="144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049"/>
        <w:gridCol w:w="1275"/>
      </w:tblGrid>
      <w:tr>
        <w:trPr>
          <w:trHeight w:val="4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класс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коративно-прикладное искусство в жизни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четверть.  Древние корни народного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е образы в народном искус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 русской изб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ий мир русской изб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я, декор предметов народного быта и тру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и мотивы в орнаментах русской народной вышив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й праздничный костю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праздничные обряды (обобщение тем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етверть. Связь времён в народном искус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е образы в современных народных игрушк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о Гжели. Истоки и современное развитие промы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о Городца. Истоки и современное развитие промы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о Жостова. Истоки и современное развитие промы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народных художественных промыслов в современной жизни (обобщение тем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етверть. Декор – человек, общество, врем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м людям укра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 и положение человека в обще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жда говорит о челове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чём рассказывают гербы и эмбле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декоративного искусства в жизни человека и общества (обобщение тем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четверть. Декоративное искусство в современном ми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ое выставочное искус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 сам – мастер декоративно-прикладного искусства. Создание декоративной работы в материа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класс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образительное искусство в жизни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четверть. Виды изобразительного искусства и основы образного язы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 в семье пластических искус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 – основа изобразительного творч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я и её выразительные возмож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о как средство выражения. Композиция как ритм пят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. Основы цвето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 в произведениях живопис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ные изображения в скульпту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языка изобра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етверть. Мир наших вещей. Натюрмор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ьность и фантазия в творчестве худож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предметного мира – натюрмор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формы. Многообразие форм окружающего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объёма на плоскости и линейная перспекти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. Свет и тень. Натюрморт в граф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 в натюрмор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ые возможности натюрморта (обобщение тем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етверть. Вглядываясь в человека. Портр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человека – главная тема в искус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я головы человека и её пропор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головы человека в простран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портретный рисунок и выразительность образа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в скульпту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тирические образы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ные возможности освещения в портр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в живопис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цвета в портр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ие портретисты (обобщение тем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 четверть.  Человек и пространство в изобразительном искусств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в изобразительном искус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простран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линейной и воздушной перспектив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йзаж – большой мир. Организация изображаемого простран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йзаж-настроение. Природа и худож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пейза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ые возможности изобразительного искусства. Язык и смыс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класс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четверть. Изобразительное искусство в жизни челове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фигуры человека в истории искус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и и строение фигуры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фигуры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росок фигуры человека с на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красоты человека в европейском и русском искус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етверть. Поэзия повседнев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зия повседневной жизни в искусстве разных наро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ая картина. Бытовой и исторический жан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 и содержание в карти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каждого дня – большая тема в искус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в моём городе в прошлых веках (историческая тема в бытовом жанр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 и карнавал в изобразительном искусстве (тема праздника в бытовом жанре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етверть. Великие темы искус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ие темы и мифологические темы в искусстве разных эпо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ая картина в русском искусстве Х1Х 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 работы над тематической картин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ейские темы в изобразительном искус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ументальная скульптура и образ истории нар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 роль картины в искусстве ХХ 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четверть. Реальность жизни и художественный обр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о иллюстрации. Слово и изобра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тивное и декоративное начало в изобразительном искус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рительские умения и их значение для современного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искусства и история человечества. Стиль и направление в изобразительном искус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ь художника и мир его времени в произведениях искус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нейшие музеи изобразительного искусства и их роль в культу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класс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зайн и архитектура – конструктивные искусства в ряду пространственных искусств. Художник  - дизайн – архитектура. Искусство композиции – основа дизайна. Художественный язык конструктивных искус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угод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композиции в конструктивных искусствах. Прямые линии и организация пространства. Цвет – элемент композиционного творч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а – строка – текст. Текст и изображение как элементы композиции. Многообразие форм полиграфического дизай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и пространство. От плоскостного изображения к объёмному макету. Соразмерность и пропорциональ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тектура – композиционная организация пространства. Взаимосвязь объектов в архитектурном мак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я: часть и целое. Важнейшие архитектурные элементы зд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щь: красота и целесообразность. Роль и значение материала в констру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 в архитекту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сквозь времена и страны. Город сегодня и завтра. Живое пространство гор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щь в городе. Интерьер и вещь в доме. Дизайн – средство создания пространственно-вещной среды интерь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 и архитектура. Организация архитектурно-ландшафтного пространства. Ты – архитект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од и человек. Социальное значение дизайна и архитектуры как среды жизни человека. Человек в зеркале дизайна и архитек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 дом – мой образ жизни. Интерьер комнаты – портрет её хозяи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айн и архитектура моего са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а, культура и ты. Композиционно-конструктивные принципы дизайна одеж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 костюм – мой обл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м, визажистика и причёска в практике диза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идж: лик или личина? Сфера имидж-дизай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уя себя – моделируешь ми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класс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храняем и приумножаем отечественные традиции культурного и художественного наследия. Духовная культура Древней Руси и современное искусство. Национальные художественные традиции и современные тенденции в развитии синтетических видов искус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угод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ославный храм как синтез искусств. Опера и балет на рубеже Х1Х и ХХ вв. – яркое проявление взаимосвязи национальных традиций и художественного новаторства в русском искусст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к хра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ое храмовое зодчество как воплощение духовных идеалов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зрение в крас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ез искусств в театральных постановк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 в работе над художественным образом спектак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й эскиз сценического костюма к опере «Золотой петушо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зия садов. Изящество содово-парковых сти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 из металла в садово –парковом ансамб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кусство и среда. Садово-парковое искусство как единство природы, архитектуры и скульптуры. Дворцовые архитектурно-парковые ансамбли Санкт-Петербурга и его окрестн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овая скульптура и её особен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здник и игровое начало в искусстве как проявление и обновление творческого потенциала человека и культуры. Фестиваль народного искусства как праздник многонациональной культуры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тиваль искусств – праздник и встреча с художественными традициями народов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кольное представление как традиции народного празд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стиваль искусств народов России в твоей гимназ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426" w:right="851" w:gutter="0" w:header="0" w:top="1134" w:footer="143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sz w:val="24"/>
          <w:szCs w:val="24"/>
        </w:rPr>
        <w:t>Министерство образования и науки РФ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имназия № 1»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</w:t>
        <w:tab/>
        <w:tab/>
        <w:t>СОГЛАСОВАНО</w:t>
        <w:tab/>
        <w:tab/>
        <w:tab/>
        <w:t>УТВЕРЖДАЮ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О</w:t>
        <w:tab/>
        <w:tab/>
        <w:t>И.о.зам. директора по УВР</w:t>
        <w:tab/>
        <w:tab/>
        <w:t xml:space="preserve">Директор МБОУ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</w:t>
        <w:tab/>
        <w:tab/>
        <w:t>МБОУ «Гимназия №1»</w:t>
        <w:tab/>
        <w:tab/>
        <w:t>«Гимназия №1»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20    г.</w:t>
        <w:tab/>
        <w:tab/>
        <w:t xml:space="preserve">________                        </w:t>
        <w:tab/>
        <w:tab/>
        <w:t>________ Э.В.Игошин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</w:t>
        <w:tab/>
        <w:tab/>
        <w:t>«____» _____ 20       г.</w:t>
        <w:tab/>
        <w:tab/>
        <w:t>«____» _____ 20    г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______                                                                                                Приказ №</w:t>
      </w:r>
      <w:r>
        <w:rPr>
          <w:rFonts w:cs="Times New Roman" w:ascii="Times New Roman" w:hAnsi="Times New Roman"/>
          <w:sz w:val="28"/>
          <w:szCs w:val="28"/>
        </w:rPr>
        <w:t xml:space="preserve">  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А (рабочая программа)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«Изобразительное искусст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(7-9 класс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грамме: </w:t>
      </w:r>
      <w:r>
        <w:rPr>
          <w:rFonts w:cs="Times New Roman" w:ascii="Times New Roman" w:hAnsi="Times New Roman"/>
          <w:sz w:val="24"/>
          <w:szCs w:val="24"/>
        </w:rPr>
        <w:t xml:space="preserve">«Изобразительное искусство и художественный тру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. Неменског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составил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ронина Лариса Владимировн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изобразительного искус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– 2017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звёрнутый тематический план по изобразительному искусству составлен в соответствии с программой Б. М. Неменского «Изобразительное искусство и художественный труд» (М. Просвещение, 2010) и рассчитано на 35 часов в учебный год (1 час в неделю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ирование интересов, потребностей личности осуществляется различными средствами, в том числе и средствами изобразительного искусства. Успех здесь может быть обеспечен лишь тогда, когда учащийся наряду с самостоятельной изобразительной деятельностью подготовлен к восприятию картин, рисунков, скульптур, произведений архитектуры и декоративно-прикладного искусства. Незаменимую роль в этом играют уроки изобразительного искусства. Человек, понимающий язык графики, живописи, скульптуры, гораздо глубже воспринимает другие виды искус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й тематический план поможет глубже расширить, организовать и скорректировать образовательный процесс таким образом, что каждый учащийся узнает в процессе обучения цену  точной линии, удачного мазка, поймёт, насколько сложна и трудна работа художника, научится грамотно рисовать, уверенно водить карандашом и кистью. Важно и то, что предусмотренные планом виды творческой деятельности будут способствовать восприятию отношения к изобразительному искусству как форме человеческого сознания, к деятельности, требующей глубоких знаний и, большого труда, наблюдательности, целеустремлённости, умения преодолевать труд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воение детьми элементарной  грамоты изобразительного искусства в средней школе – залог того, что со временем они сумеют по достоинству оценить не только глубину содержания художественных произведений, но и всю сложность их изобразительно-выразительных средст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чащиеся от природы любознательны, творчески активны, изначально  талантливы. Очень важно организовать их художественно-творческую деятельность таким образом, чтобы каждый смог пройти «путь творца» от художественного восприятия действительности, рождения художественного замысла, поиска средств и путей его воплощения к созданию художественного образа в материале, самооценке результатов другими людь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Художественная деятельность учащихся на уроках находит разнообразные формы выражения для углубленного расширения  изучения разделов, тем и всего курса ( изображение на плоскости и в объёме; демонстрация и конструктивная работа; восприятие явлений действительности и произведений искусства; обсуждение работ товарищей, результатов собственного творчества и индивидуальной работы  на уроках; изучение художественного наследия; поисковая работа по выбору иллюстративного материала к изучаемым темам; прослушивание музыкальных и литературных произведений;  использование современных технолог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ния на дом вводятся для расширения представлений об искусстве  в реальной, окружающей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суждение работ чрезвычайно активирует внимание учащихся, они с готовностью в нём участвуют. Опираясь на эмоциональную активность учащихся, необходимо направлять обсуждение в нужное русло. Многие декоративные и конструктивные работы выполняются на уроках в процессе коллективного творчества. Выполненные коллективно декоративные панно и конструктивные задания могут стать хорошим украшением интерьера гимна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езультате изучения архитектуры и монументальных видов искусства у учащихся формируется конкретно-историческое понимание эпохи; сознательное отношение к таким проблемам сегодняшнего дня, как охрана памятников культуры; развивается творческий подход к познанию культуры прошлого, а также сознанию, совершенствованию и оформлению архитектурной и природно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чении учебного года учащиеся изучают многие виды и жанры изобразительного искусства, и, в первую очередь, основу основ – рисунок, живопись, композицию. Большое внимание уделено истории искусства, изучению искусствоведческого материала, знакомству с жизнью и творчеством великих художников, укреплению меж предметных связей (литература, история, мировая художественная культура, музы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тавленное тематическое планирование позволит целенаправленно и последовательно обучать учащихся грамоте рисования, основам теории и истории изобразительного искусства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707" w:gutter="0" w:header="0" w:top="851" w:footer="143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иже дана характеристика классов.</w:t>
      </w:r>
    </w:p>
    <w:p>
      <w:pPr>
        <w:pStyle w:val="Normal"/>
        <w:shd w:fill="FFFFFF" w:val="clear"/>
        <w:spacing w:lineRule="auto" w:line="240" w:before="0" w:after="0"/>
        <w:ind w:left="79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РАССМОТРЕНО</w:t>
        <w:tab/>
        <w:tab/>
        <w:t xml:space="preserve">                                                        СОГЛАСОВАНО</w:t>
        <w:tab/>
        <w:tab/>
        <w:tab/>
        <w:t xml:space="preserve">                                                УТВЕРЖДАЮ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на заседании МО</w:t>
        <w:tab/>
        <w:tab/>
        <w:t xml:space="preserve">                                                        И.о.зам. директора по УВР</w:t>
        <w:tab/>
        <w:tab/>
        <w:t xml:space="preserve">                                                Директор МБОУ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протокол № ____</w:t>
        <w:tab/>
        <w:tab/>
        <w:t xml:space="preserve">                                                        МБОУ «Гимназия №1»</w:t>
        <w:tab/>
        <w:tab/>
        <w:t xml:space="preserve">                                                «Гимназия №1»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«____» _____20    г.</w:t>
        <w:tab/>
        <w:tab/>
        <w:t xml:space="preserve">                                                         ________                        </w:t>
        <w:tab/>
        <w:tab/>
        <w:t xml:space="preserve">                                                 ________ Э.В.Игошин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</w:t>
        <w:tab/>
        <w:tab/>
        <w:t xml:space="preserve">                                                        «____» _____ 20       г.</w:t>
        <w:tab/>
        <w:tab/>
        <w:tab/>
        <w:t xml:space="preserve">                                                «____» _____ 20    г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______                                                                                                                                                                                                          Приказ №</w:t>
      </w:r>
      <w:r>
        <w:rPr>
          <w:rFonts w:cs="Times New Roman" w:ascii="Times New Roman" w:hAnsi="Times New Roman"/>
          <w:sz w:val="28"/>
          <w:szCs w:val="28"/>
        </w:rPr>
        <w:t xml:space="preserve">  _____</w:t>
      </w:r>
    </w:p>
    <w:p>
      <w:pPr>
        <w:pStyle w:val="Normal"/>
        <w:shd w:fill="FFFFFF" w:val="clear"/>
        <w:spacing w:lineRule="auto" w:line="240" w:before="0" w:after="0"/>
        <w:ind w:left="79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по предмету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ЗОБРАЗИТЕЛЬНОЕ ИСКУССТВО</w:t>
      </w:r>
    </w:p>
    <w:p>
      <w:pPr>
        <w:pStyle w:val="Normal"/>
        <w:shd w:fill="FFFFFF" w:val="clear"/>
        <w:tabs>
          <w:tab w:val="clear" w:pos="708"/>
          <w:tab w:val="left" w:pos="1349" w:leader="underscore"/>
          <w:tab w:val="left" w:pos="235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49" w:leader="underscore"/>
          <w:tab w:val="left" w:pos="235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49" w:leader="underscore"/>
          <w:tab w:val="left" w:pos="235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49" w:leader="underscore"/>
          <w:tab w:val="left" w:pos="235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лассы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7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ител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Доронина Лариса Владимировна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личество часов:____________</w:t>
      </w:r>
    </w:p>
    <w:p>
      <w:pPr>
        <w:pStyle w:val="Normal"/>
        <w:shd w:fill="FFFFFF" w:val="clear"/>
        <w:tabs>
          <w:tab w:val="clear" w:pos="708"/>
          <w:tab w:val="left" w:pos="878" w:leader="underscore"/>
          <w:tab w:val="left" w:pos="1555" w:leader="underscore"/>
          <w:tab w:val="left" w:pos="3830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го 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</w:rPr>
        <w:t xml:space="preserve">35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ас; в неделю  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>1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ас.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317" w:leader="none"/>
          <w:tab w:val="left" w:pos="822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овых контрольных уроков</w:t>
        <w:tab/>
        <w:t>, зачётов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, тестов</w:t>
        <w:tab/>
        <w:t>час.</w:t>
      </w:r>
    </w:p>
    <w:p>
      <w:pPr>
        <w:pStyle w:val="Normal"/>
        <w:shd w:fill="FFFFFF" w:val="clear"/>
        <w:tabs>
          <w:tab w:val="clear" w:pos="708"/>
          <w:tab w:val="left" w:pos="5510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тивных контрольных уроков</w:t>
        <w:tab/>
        <w:t>час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ланирование на основе программы: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«Изобразительное искусство и художественный  труд» Б. М. Неменского, Москва «Просвещение», 2010г.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spacing w:lineRule="auto" w:line="240" w:before="0" w:after="0"/>
        <w:ind w:left="115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ебник: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Л. А. Неменская. Изобразительное искусство. «Искусство в жизни человека»; Москва «Просвещение» 2010г.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spacing w:lineRule="auto" w:line="240" w:before="0" w:after="0"/>
        <w:ind w:left="106" w:hanging="0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матическое планирование составил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Доронина Л.В. 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  <w:t>____________________</w:t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</w:r>
    </w:p>
    <w:tbl>
      <w:tblPr>
        <w:tblW w:w="212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2551"/>
        <w:gridCol w:w="1985"/>
        <w:gridCol w:w="2551"/>
        <w:gridCol w:w="2552"/>
        <w:gridCol w:w="1560"/>
        <w:gridCol w:w="1701"/>
        <w:gridCol w:w="708"/>
        <w:gridCol w:w="709"/>
        <w:gridCol w:w="2835"/>
        <w:gridCol w:w="2835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 уроко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рока, ИКТ, проек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лементы содержания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ормы контроля, включая практические, контрольны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машнее зад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ОЕ ИСКУССТВО В ЖИЗНИ ЧЕЛОВЕК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ЧЕТВЕРТЬ. «ИЗОБРАЖЕНИЕ ФИГУРЫ  ЧЕЛОВЕКА И ОБРАЗ ЧЕЛОВЕКА» (9 часов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ображение  фигуры человека в истории искус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о представл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 Энциклопедия изобразительного искусства», репродукции различных жанров и различных эпо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накомить с представлениями о красоте человека в истории искусства; об изображении человека в искусства Древней Греции: красота и совершенство конструкции идеального тела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торию изображения человека в древних культурах Египта, Ассирии, Индии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аналитические зарисовки изображений фигуры человека, характерных для разных древних культу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лективное создание фризов, изображений древних шествий, характерных для древн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эссе на тему «Красота – это…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порции и строение фигуры челов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мяти и представл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-схемы пропорций  фигуры человека.  репродукции и иллюстрации по те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накомить с тем, как происходит поиск пропорций в изображении фигуры человека. Сформировать представление о терминах «пропорции», «канон». Развивать творческую и познавательную актив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нструкцию фигуры человека и основные пропорции; схемы движения фигуры человека.</w:t>
            </w:r>
          </w:p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зарисовывать схемы фигуры человека, схемы движения человека; выполнять аппликацию пропорциональной фигуры челове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рисовки схемы фигуры человека, схемы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иллюстрации спортивной фигуры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пка  фигуры челов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печат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Мастера скульп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ознакомить с жизнью и творчеством великих скульпторов мира. Развивать творческую и познавательную активность. Формировать практические навыки работы в технике лепки с использованием каркас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торию развития скульптуры в изображении человека; выразительность пропорций и движений; правила изготовления каркас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пить фигуру человека в движении на сюжетной основе с использованием проволочного карк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епка фигуры человека в движении на сюжетной основе с использованием проволочного каркаса. Выразительность пропорций и движений «Красота фигуры человека в движ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творчестве любого художника скульп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бросок фигуры человека с на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таблицы с изображением набросков фигуры человека с натуры в русском искусств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ть представление о наброске как виде рисунка. Развивать глазомер, ассоциативно-образное мышление, творческую и познавательную актив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набросок, виды и особенности набросков; последовательность выполнения рисунк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ять наброски с натуры одетой фигуры человека в разных движениях; форма и складки одежды на фигуре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броски с натуры одетой фигуры человека – наброски одноклассников в разных дви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нимание красоты человека в европейском и русском искусств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Обобщение и системат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оизведений изобразительного искусства указанных пери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Вывести учащихся на более высокий уровень познания через повторение и обобщение. Расширить представление о драматическом образе человека в европейском и русском искусстве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ути поиска красоты человек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произведения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ступление поисковых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четв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ЧЕТВЕРТЬ. «Поэзия повседневности» (7 часов)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повседневной жизни  в искусстве разных нар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печатл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ы древнеегипетских фризовых росписей, сюжеты древнегреческой вазопис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накомить с картиной мира и представлениями о ценностях жизни в изображении повседневности у разных народов. Сформировать представление о тематической (сюжетной) композиции, её вид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: жанры изобразител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ьного искусства,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иды тематической (сюжетной) картины, особенности жанр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ть выбранные мотивы из жизни разных  народов в контексте традиций поэтики их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зображение выбранных мотивов из жизни разных народов в контексте традиций поэтики их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иллюстрации о бытовом и историческом жан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матическая картина. Бытовой и исторический жан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Урок-экскур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 «Энциклопедия изобразительного искусства»; репродукции карти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ть представление о понятии жанра в системе жанров изобразительного искусства, подвижность границ между ними. Развивать  интерес к индивидуальной жизни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жанры изобразительного искусства, их разновидности в живописи, графике, скульптуре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воспринимать произведения искусства, принимать участие в диалог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ступление поисковых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творчеством художников- передвиж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южет и содержание  карти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От замысла к воплощению», репродукции произведений разных авт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ть понятие сюжета, темы и содержания в произведениях изобразительного искусства. Сформировать представление о сложном мире станковой картин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ницу между сюжетом и содержанием, различные уровни понимания произведен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д композицией с простым, доступным сюжетом из своей жизни «Утро или вечер в моём дом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бота над композицией с простым, доступным для наблюдений сюжетом из свое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люстраций о жизни каждого д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изнь каждого дня – большая тема в искусств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мяти и представл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графики и живописи российских художников ХХ века из жизни города и с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накомить с произведениями  искусства на темы будней и их значение в понимании человеком своего бытия. Развивать интерес к человеку, к окружающим людя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руктуру композиции сюжетной картины; уметь видеть значимость каждого момента жизн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ть жизнь на моей улице: выполнять наброски сценок на улице – по возможности с н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делать композиционные рисунки о жизни моей семьи: увидеть глазами художника, как дома проходят утро, вечер, воскресенье и будние 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ать предметы с окружения ули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Жизнь в моём городе в прошлых веках (историческая тема  в бытовом жанре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 жизни города; работы А. Рябушкина, А. Васнецова, В. Перова; произведения местных худож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накомить с бытовыми сюжетами на темы  из жизни в прошлом. Развивать интерес к истории и укладу жизни своего народа. Сформировать образ прошлого, созданный худож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ытовой сюжет прошлого, образ прошлого и его значение в представлении народа о самом себе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композицию на темы жизни людей своего города или села в прошл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лективное панно «Старинный снежный город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люстраций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3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здник и карнавал в изобразительном искусстве (тема праздника в бытовом жанре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К. Сомова, А. Бенуа, М. Вруб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ширить представление о бытовом  сюжете, сюжете праздника в изобразительном искусстве, превращение обычного в необычное. Воспитывать нравственно-эстетическое отношение к миру и любовь к искус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аздник как яркое проявление народного духа, национального характера. Это игра, танцы, песни, неожиданные ситуации, карнавал, маскарад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композиции в технике коллажа на тему празд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лективное панно «Волшебная сказка» в технике колл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стихи, песни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 ЧЕТВЕРТЬ. «ВЕЛИКИЕ ТЕМЫ ЖИЗНИ»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рические темы и мифологические темы в искусстве разных эпо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Сокровищница зала»; репродукции худож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ть представление о значении и развитии исторического жанра, его отличительных особенностях в живописи. Развивать нравственно-эстетическое отношение к миру и любовь к искусств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торию исторического жанра, появление станкового искусства и монументального, и их разновидност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навыки восприятия произведений изобразительного искусства и участвовать  в дискусс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общения поисковых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люстраций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матическая картина  в русском искусстве Х1Х в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В. Сурикова, К. Брюллова, И. Репи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накомить с творчеством великих русских художников В. Сурикова, К. Брюллова, И. Репина. Сформировать представление об историческом жанре в живо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ворчество великих русских художников на примере их картин «Утро стрелецкой казни», «Боярыня Морозова», «Последний день Помпеи», «Бурлаки на Волге»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 воспринимать произ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суждение вопросов темы в поисковых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южета и поиск наиболее выразительной композ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цесс работы над тематической картин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-практику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мяти и представл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с историческим сюже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формировать представление о сложном мире исторической картины. Воспитывать нравственно-эстетическое отношение к миру, интерес к истории, любовь к искус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этапы создания картины: эскизы, зари совки, этюды, подготовительный рисунок и процесс живописного исполнен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бор темы, собирать зрительный материал и зарисовки необходимых дета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бор темы из истории нашей Родины; сбор зрительного материала и зарисовки необходимых деталей; «Вернис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для будущей композ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иблейские темы в изобразительном искусств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 с элемента ми ролевой игры.  По памяти и представл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икон, гравюр к Библ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ть представление о вечных темах  искусстве, особом языке изображения  христианском искусстве Средних ве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бенности византийских мозаик, древнерусской иконописи и их особое значение. Великих русских иконописцев А. Рублёва, Ф. Грека, Дионис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композиции на библейские темы «Святое семейство», «Рожд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композиции на библейские темы: «Святое семе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«Великие музеи ми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нументальная скульптура и образ истории нар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мяти и представл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и иллюстрации памятников, мемориалов геро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ть представление о роли монументальных памятников в формировании исторической памяти народа и в народном созна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ероические образы в скульптуре, памятники великим деятелям культуры, мемориалы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оект памятника, посвящённого выбранному историческому событию или историческому гер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проекта памятника, посвящённого выбранному событию или историческому ге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сто и роль картины в искусстве ХХ в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Музеи ми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ширить представление о художественных музеях и их типах. Познакомить с крупнейшими музеями мира и России. Раскрыть проблему взаимоотношений поколений, личности и общества, природы и чело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узеи мира и России и их типы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дискуссию о современном искус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ступление учащихся с результатами поисков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четв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 ЧЕТВЕРТЬ. «РЕАЛЬНОСТЬ ЖИЗНИ И ХУДОЖЕСТВЕННЫЙ ОБРАЗ» (9 часов)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удожественно-творческие проек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накомить с проектной художественной творческой деятельностью и её разновидност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ак составлять проекты, выражать идеи, замысел, эскизы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уждать идеи проекта, замысел, эскизы, сбор материала, развивать идеи, уточнять эскизы и исполнять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Экспресс-просмотр собранного материала и его анал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в соответствии с содержанием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кусство иллюстрации. Слово и изображ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таблицы, иллюстрации худож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формировать представление об основных элементах книги. Познакомить с искусством иллюстрации. Воспитывать любовь и интерес к искус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ятие иллюстрация и её способности, элементы книги; известных иллюстраторов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литературное произведение и ряд интереснейших эпизодов из него; строить эскиз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брать литературное произведение и ряд интересных эпизодов из него; собрать необходимый для иллюстрирования материал; построить эскизы будущих иллюстраций и исполн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презентации и защит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нструктивное и декоративное начало в изобразительном искусств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диску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знакомых произве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ширить понятие о конструктивном начале - организующем начале в изобразительном искусстве. Изобразительность как выражение чувственных ощущений и переживаний явлений жиз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конструирование как конструирование реальности в пространстве картины; зрительную и смысловую организацию пространства; декоративность как средство и свойство выразительности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конструктивный анализ произведений изобразительного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нструктивный анализ произведений изобразительного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рительские умения и их значение для современного челов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диа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знакомых произве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сширить понятие о языке искусства и средствах выразительности, о художественном образе. Личность художника, его творческая позиция мир его времени в произведении искус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ные уровни понимания произведения изобразительного искусства, произведения искусства – звенья культурной цеп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ть навыки соотнесения собственных переживаний с контекстами художественно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олее глубокий и системный аналитический разбор произведений изобразительного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стория искусства и история человечества. Стиль и направление в изобразительном искусств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ассу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знакомых произве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истематизировать и обобщить знания об историко-художественном процессе в искус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меры различных больших стилей, направления в искусстве разных времён, импрессионизм и постимпрессионизм; передвижник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представл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сторическом художественном процессе и художественных стил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общения поисковых групп, анализ произведений с точки зрения принадлежности их стилю, на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ичность художника и мир его времени в произведениях искус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, выбранные для беседы о художник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истематизировать и обобщить знания о соотношении всеобщего т личного в искусств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иль автора и возрастание творческой свободы и оригинальной инициативы художника; великих художников  искусстве и их произведения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представл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остности образа творчества выбранных учителем 2-3-х великих художник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общения поисковых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упнейшие музеи изобразительного искусства и их роль в культур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ы, слайды, видеофильмы, посвящённые коллекциям музе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формировать представление о художественных музеях и их типах; познакомить с крупнейшими музеями мира и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узеи мира и России и их типы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ть представл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их роли в искус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общения поисковых 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а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567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РАССМОТРЕНО</w:t>
        <w:tab/>
        <w:tab/>
        <w:t xml:space="preserve">                                                        СОГЛАСОВАНО</w:t>
        <w:tab/>
        <w:tab/>
        <w:tab/>
        <w:t xml:space="preserve">                                                УТВЕРЖДАЮ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на заседании МО</w:t>
        <w:tab/>
        <w:tab/>
        <w:t xml:space="preserve">                                                        И.о.зам. директора по УВР</w:t>
        <w:tab/>
        <w:tab/>
        <w:t xml:space="preserve">                                                Директор МБОУ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протокол № ____</w:t>
        <w:tab/>
        <w:tab/>
        <w:t xml:space="preserve">                                                        МБОУ «Гимназия №1»</w:t>
        <w:tab/>
        <w:tab/>
        <w:t xml:space="preserve">                                                «Гимназия №1»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«____» _____20    г.</w:t>
        <w:tab/>
        <w:tab/>
        <w:t xml:space="preserve">                                                         ________                        </w:t>
        <w:tab/>
        <w:tab/>
        <w:t xml:space="preserve">                                                 ________ Э.В.Игошин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</w:t>
        <w:tab/>
        <w:tab/>
        <w:t xml:space="preserve">                                                        «____» _____ 20       г.</w:t>
        <w:tab/>
        <w:tab/>
        <w:tab/>
        <w:t xml:space="preserve">                                                «____» _____ 20    г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______                                                                                                                                                                                                          Приказ №</w:t>
      </w:r>
      <w:r>
        <w:rPr>
          <w:rFonts w:cs="Times New Roman" w:ascii="Times New Roman" w:hAnsi="Times New Roman"/>
          <w:sz w:val="28"/>
          <w:szCs w:val="28"/>
        </w:rPr>
        <w:t xml:space="preserve">  _____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по предмету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ЗОБРАЗИТЕЛЬНОЕ ИСКУССТВО</w:t>
      </w:r>
    </w:p>
    <w:p>
      <w:pPr>
        <w:pStyle w:val="Normal"/>
        <w:shd w:fill="FFFFFF" w:val="clear"/>
        <w:tabs>
          <w:tab w:val="clear" w:pos="708"/>
          <w:tab w:val="left" w:pos="1349" w:leader="underscore"/>
          <w:tab w:val="left" w:pos="235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49" w:leader="underscore"/>
          <w:tab w:val="left" w:pos="235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49" w:leader="underscore"/>
          <w:tab w:val="left" w:pos="235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лассы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ител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Доронина Лариса Владимировна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личество часов:____________</w:t>
      </w:r>
    </w:p>
    <w:p>
      <w:pPr>
        <w:pStyle w:val="Normal"/>
        <w:shd w:fill="FFFFFF" w:val="clear"/>
        <w:tabs>
          <w:tab w:val="clear" w:pos="708"/>
          <w:tab w:val="left" w:pos="878" w:leader="underscore"/>
          <w:tab w:val="left" w:pos="1555" w:leader="underscore"/>
          <w:tab w:val="left" w:pos="3830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го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</w:rPr>
        <w:t>19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ас; в неделю  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>0,5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ас.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317" w:leader="none"/>
          <w:tab w:val="left" w:pos="822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овых контрольных уроков</w:t>
        <w:tab/>
        <w:t>, зачётов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, тестов</w:t>
        <w:tab/>
        <w:t>час.</w:t>
      </w:r>
    </w:p>
    <w:p>
      <w:pPr>
        <w:pStyle w:val="Normal"/>
        <w:shd w:fill="FFFFFF" w:val="clear"/>
        <w:tabs>
          <w:tab w:val="clear" w:pos="708"/>
          <w:tab w:val="left" w:pos="5510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тивных контрольных уроков</w:t>
        <w:tab/>
        <w:t>час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ланирование на основе программы: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«Изобразительное искусство и художественный труд» Б. М. Неменского,  Москва «Просвещение», 2010г.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ик: Гуров  Г. Е., Питерских А. С. Изобразительное искусство. Дизайн и архитектура в жизни человека. Москва «Просвещение» 2010г.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матическое планирование составил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Доронина Л.В. 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  <w:t>___________________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2835"/>
        <w:gridCol w:w="1560"/>
        <w:gridCol w:w="1984"/>
        <w:gridCol w:w="3118"/>
        <w:gridCol w:w="1560"/>
        <w:gridCol w:w="1701"/>
        <w:gridCol w:w="708"/>
        <w:gridCol w:w="709"/>
      </w:tblGrid>
      <w:tr>
        <w:trPr>
          <w:trHeight w:val="8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 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рока, ИКТ, проек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лементы содержания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ормы контроля, включая практические, контрольны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машнее зад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16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РХИТЕКТУРА И ДИЗАЙН В ЖИЗНИ ЧЕЛОВ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изайн и архитектура – конструктивные искусства в ряду пространственных искусств. Художник - дизайн – архитектура. Искусство композиции – основа дизайна и архитектуры. Художественный язык конструктивных искусств» (10 часов)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новы композиции в конструктивных искусствах. Прямые линии и организация пространства. Цвет - элемент композиционного творч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По представле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Введение в искусство архитектуры. Основные понятия: конструктивное искусство, дизайн. Представление об элементах композиционного творчества в архитектуре и дизайне. Архитектура и её функции в жизни человек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ак анализировать произведение архитектуры и дизайна; о месте конструктивных искусств в ряду пластических искусств, их общее начало и специфику, особенности образного языка, основные этапы развития и истории  архитектуры и дизайна, тенденции современного конструктивного искусства.</w:t>
            </w:r>
          </w:p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армонично сбалансировать композиции из трёх прямоугольников; передавать в работе своё настроение и состояние от происходящего в природе, картинах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композиции из произвольного количества простейших цветных геометрических фигур в тёплой и холодной цветовых гаммах по принципу сближенности или конт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и слады работ Э. Лисицкого, К. Малевича, В. Кандинского, образцы плакатов, листов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уква – строка – текст. Текст и изображение как элементы композиции. Многообразие форм полиграфического дизай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; повторение, закрепление. По памяти и предста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Буква как изобразительно-смысловой символ звука. Буква и искусство шрифта, «архитектура « шрифта, шрифтовые гарнитуры. Дать представление о синтезе слова и изображения в искусстве плакат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шрифтовые гарнитуры; стилистику изображения и способы их композиционного расположения в пространстве плаката и поздравительной открытки; элементы, составляющие конструкцию и художественное оформление книги, журнала; создавать коллажную компози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акеты плаката, поздравительной откры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образцы книг, журналов, плакатов, откры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ъект и пространство. От плоскости изображения к объёмному макету. Соразмерность и пропорциональность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 По памяти и предста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накомить с понятиями: ландшафтная архитектура, скульптура, памятник, рельеф, барельеф, горельеф. Место расположения памятника и его значение. Формировать понимание о проекционной природе чертеж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мпозицию плоскостную т пространственную, понятие чертежа как плоскостного изображения объёмо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объёмно-пространственные композиции; создавать баланс объёма и поля на мак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аланс объёмов между собой и полем мак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люстраций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рхитектура - композиционная организация пространства. Взаимосвязь объектов в архитектуре маке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По памя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ть представление о прочтении по рисунку простых геометрических тел, а также прямых, ломанных, кривых линий. Конструирование их в объёме и применение в пространственно-макетных компози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спомогательные соединительные элементы в пространственной композиции; понятие местности и способы его обозначения на макете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основные объёмно-пространственные объекты; реализуя при этом фронтальную, объёмную и глубинно-пространственную композ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дизайна проекта: введение монохромного ц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 материала по 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3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ция: часть и целое. Важнейшие архитектурные элементы зд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С н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слеживание структур зданий различных стилей и эпох. Выявление простых объёмов, образующих дом. Познакомить с возникновением и развитием главных архитектурных элементов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одуль как основу эстетической цельности постройки и домостроительной индустрии; разновидности зданий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элементы здания  в макете проектируемого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макета дома, построенного из модульных объёмов, одинаковых или подобных по пропор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, открытки с изображением архитектурных построек разных эпо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Вещь: красота и целесообразность. Роль и значение материала в конструк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По представлению и вообра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ть представление о многообразии мира вещей. Внешний облик вещи. Дизайн вещи как искусство и социальное проектирование. Влияние функции вещи на материал, из которого она будет создавать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четание образного и рационального; красота – наиболее полное выявление функции вещи; влияние развития технологий и материалов на изменение формы вещи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памяти и воображению над зарисовками и проектированием конкретных зданий и внешн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ектное упражнение на функциональное использование формы «Чем может быть шар?»; «Сочинение фантазийной вещи»: сапоги-скорохо-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ы, ковёр-самолё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вещей для анали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вет в архитектур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мяти и предста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накомить с эмоциональным и формообразующим значением цвета в дизайне и архитекту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: в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ияние цвета на восприятие формы объёктов архитектуры и дизайна; отличие роли цвета в живописи от его назначения в конструктивных искусствах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цвет и окраску; конструировать основные объёмно-пространственные объё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акетирование памятника, цветовое решение из простейши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фотографии интерьеров общественных мест с активным использованием ц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3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 сквозь времена и страны. Город сегодня и завтра. Живое пространство гор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По памяти и предста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накомить с историей развития архитектуры. Истоки архитектуры. Художественно-аналити-ческий обзор развития образно-стилевого языка. Исторические формы планировки городской среды и их связь с образом жизни люд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рхитектуру народного жилища; социальный аспект перестройки в архитектуре, проблемы урбанизации ландшафта, безликости и агрессивности среды современного город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рисовки современных и фантастических постр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антазийная зарисовка «Архитектура будущего»; макетно-рельефное моделирование фрагмен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люстраций и фотографий городского пейза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щь в городе. Интерьер и вещь в доме. Дизайн – средство создания пространственно-вещной среды интерье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амяти  и предста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накомить с неповторимостью старинных кварталов и кварталами жилья. Роль архитектуры и архитектурного дизайна в эстетизации и индивидуализации городской среды, в установке связи между человеком и архитектур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торичность и социальность интерьера; отделочные материалы, введение фактуры и цвета в интерьер; мебель и архитектура: гармония и контраст. Зонирование интерьер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тивный комфорт городской среды: устройство пешеходных зон в городах, установка городской меб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рисунка-проекта фрагмента пешеходной зоны с городской мебелью, информационным блоком, скульптурой, бетонными ваз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из журналов по архитектуре и дизай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ород и человек. Социальное значение дизайна и архитектуры как среды жизни человека. Человек в зеркале дизайна и архитектур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 часов)</w:t>
            </w:r>
          </w:p>
        </w:tc>
      </w:tr>
      <w:tr>
        <w:trPr>
          <w:trHeight w:val="3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рода и архитектура. Организация архитектурно-ландшафтного пространства. Ты - архитекто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проект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ть представление о связи природы и архитектуры, развитие пространственно-конструктивного мышления, природно-экологи-ческие, историко-социальные и иные параметры, влияющие на композиционную планировку горо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токи монументальных искусств; единство эстетического и функционального в объёмно-пространственной организации среды жизнедеятельности людей.</w:t>
              <w:br/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вать макет ландшафтно-городского фрагмента среды, решать баланс масс и фор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макета ландшафтно-городского фрагмента среды (например, сквер с фонтаном и памятником, детский парк, городской сад с беседк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«Азбука искусства», панорамы Версаля и Петергоф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й дом – мой образ жизни. Интерьер комнаты – портрет её хозя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По памяти и представ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чты и представления о своём будущем жилище, реализующемся в их архитектурно-дизайнерские проекты. Роль материалов, фактур и цветовой гаммы. Функциональная красота или роскошь предметного наполнения интерь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ой дом – мой образ жизни. Стиль и эклектику. Отражение в проекте дизайна интерьера образно-архитектурного замысла и композиционно-стилевых начал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зобразительные средства выразительности при моделировании архитектурного ансамбля; применять разнообразные материалы при выполнении творческих 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поэтажного дома плана воображаемого дома; эскизный рисунок с использованием коллажа-проекта пространственного воплощения плана своей комнаты. Зонирование помещения с помощью ц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современных частных строений; журналы по дизайну, иллюстрации интерь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изайн и архитектура моего са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экскур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ть представление о саде и традиции русской и сельской усадьбы сомасштабные сочетания растений сада. Альпийские горки, скульптура, керамика, садовая мебель, кормушка для птиц; спортплощадка и многое другое в саду меч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ланировку сада, города, зонирование территории, организацию палисадника, садовых дорожек.  Малые формы сада:  беседка, бельведер, пергола, оград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ать в проекте дизайна интерьера замысел; икебану как пространственную композицию в интерь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акетирование фрагмента сада из природных материалов; соз-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ние композиции из цветов, ве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брать фотографии европейских и восточных садов из журналов по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у и садовод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да, культура и ты. Композиционно-конструктивные принципы дизайна одежды. Мой костюм – мой обл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Практику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накомить с целесообразностью и модой. Дать представление о психологии индивидуального и массового. Мода – бизнес и манипулирование массовым сознанием; молодёжная субкультура и подростковая мо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хнологию создания одежды, философию «стаи» и её выражение в одежде, законы композиции в одежде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композиционные проекты современной одеж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здание своего проекта вечернего платья – рисунок или рельефный колл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мод, журнал «Монито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рим, визажистика и причёска в практикуме дизай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део экскур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ть понятие о лике или  личине. Познакомить с искусством грима, визажистики и причёски в разные эпохи. Формой лица и причёс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акияж дневной, вечерний и карнавальный; грим бытовой и сценический; азбуку визажистикии и парикмахерского стилизма,  боди-арта и татуажа как моды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причёски и макия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Рисование причёски и макияжа на фотографии; «живой натур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из кни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идж: лик или личина? Сфера имидж-дизай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 По впечатлению и вообра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ать понятие имидж-дизайна как сферы деятельности, объединяющий различные аспекты моды и визажистику, искусство грима, парикмахерское дело, ювелирную пластику, фирменный стиль, определяющий форму поведения и контактов в обще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связь имидж-дизайна с «паблик рилейшенс», технологией социального поведения, рекламой, общественной деятельностью и политикой, материализацию в имидж-дизайне психосоциальных притязаний личности на публичное моделирование желаемого образа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творческие проекты по собственному замыслу и воображ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лективное задание (по группам): создание имидж-мейкерского сценария-проекта с использованием различных визуальных элементов. Соревновательно-игровой  показ про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делируешь себя – моделируешь ми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общение и систематизация знаний о человеке – мере вещного мира. Он или его хозяин или раб. Создавая «оболочку» - имидж, создаёшь и «душу». Моделируешь себя, моделируешь и создаёшь мир и своё завт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полнять творческую работу, выступать публично (доклад, презентация, защита творческого проек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щита творческого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четвер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</w:t>
            </w:r>
          </w:p>
        </w:tc>
      </w:tr>
    </w:tbl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РАССМОТРЕНО</w:t>
        <w:tab/>
        <w:tab/>
        <w:t xml:space="preserve">                                                        СОГЛАСОВАНО</w:t>
        <w:tab/>
        <w:tab/>
        <w:tab/>
        <w:t xml:space="preserve">                                                УТВЕРЖДАЮ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на заседании МО</w:t>
        <w:tab/>
        <w:tab/>
        <w:t xml:space="preserve">                                                        И.о.зам. директора по УВР</w:t>
        <w:tab/>
        <w:tab/>
        <w:t xml:space="preserve">                                                Директор МБОУ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протокол № ____</w:t>
        <w:tab/>
        <w:tab/>
        <w:t xml:space="preserve">                                                        МБОУ «Гимназия №1»</w:t>
        <w:tab/>
        <w:tab/>
        <w:t xml:space="preserve">                                                «Гимназия №1»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«____» _____20    г.</w:t>
        <w:tab/>
        <w:tab/>
        <w:t xml:space="preserve">                                                         ________                        </w:t>
        <w:tab/>
        <w:tab/>
        <w:t xml:space="preserve">                                                 ________ Э.В.Игошин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Руководитель  МО</w:t>
        <w:tab/>
        <w:tab/>
        <w:t xml:space="preserve">                                                        «____» _____ 20       г.</w:t>
        <w:tab/>
        <w:tab/>
        <w:tab/>
        <w:t xml:space="preserve">                                                 «____» _____ 20    г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______                                                                                                                                                                                                          Приказ №</w:t>
      </w:r>
      <w:r>
        <w:rPr>
          <w:rFonts w:cs="Times New Roman" w:ascii="Times New Roman" w:hAnsi="Times New Roman"/>
          <w:sz w:val="28"/>
          <w:szCs w:val="28"/>
        </w:rPr>
        <w:t xml:space="preserve">  _____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по предмету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ЗОБРАЗИТЕЛЬНОЕ ИСКУССТВО</w:t>
      </w:r>
    </w:p>
    <w:p>
      <w:pPr>
        <w:pStyle w:val="Normal"/>
        <w:shd w:fill="FFFFFF" w:val="clear"/>
        <w:tabs>
          <w:tab w:val="clear" w:pos="708"/>
          <w:tab w:val="left" w:pos="1349" w:leader="underscore"/>
          <w:tab w:val="left" w:pos="235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49" w:leader="underscore"/>
          <w:tab w:val="left" w:pos="235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49" w:leader="underscore"/>
          <w:tab w:val="left" w:pos="235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лассы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9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ител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Доронина Лариса Владимировна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личество часов:____________</w:t>
      </w:r>
    </w:p>
    <w:p>
      <w:pPr>
        <w:pStyle w:val="Normal"/>
        <w:shd w:fill="FFFFFF" w:val="clear"/>
        <w:tabs>
          <w:tab w:val="clear" w:pos="708"/>
          <w:tab w:val="left" w:pos="878" w:leader="underscore"/>
          <w:tab w:val="left" w:pos="1555" w:leader="underscore"/>
          <w:tab w:val="left" w:pos="3830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го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</w:rPr>
        <w:t>16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ас; в неделю  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  <w:u w:val="single"/>
        </w:rPr>
        <w:t>0,5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ас.</w:t>
      </w:r>
    </w:p>
    <w:p>
      <w:pPr>
        <w:pStyle w:val="Normal"/>
        <w:shd w:fill="FFFFFF" w:val="clear"/>
        <w:tabs>
          <w:tab w:val="clear" w:pos="708"/>
          <w:tab w:val="left" w:pos="4416" w:leader="underscore"/>
          <w:tab w:val="left" w:pos="6317" w:leader="none"/>
          <w:tab w:val="left" w:pos="8222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овых контрольных уроков</w:t>
        <w:tab/>
        <w:t>, зачётов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, тестов</w:t>
        <w:tab/>
        <w:t>час.</w:t>
      </w:r>
    </w:p>
    <w:p>
      <w:pPr>
        <w:pStyle w:val="Normal"/>
        <w:shd w:fill="FFFFFF" w:val="clear"/>
        <w:tabs>
          <w:tab w:val="clear" w:pos="708"/>
          <w:tab w:val="left" w:pos="5510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тивных контрольных уроков</w:t>
        <w:tab/>
        <w:t>час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ланирование на основе программы: 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«Изобразительное искусство»  Т. Я. Шпикалова,  Москва «Просвещение», 2010г.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ик: Питерских А. С. Изобразительное искусство. Изобразительное искусство в театре, кино, на телевидении. Москва «Просвещение» 2013г.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i/>
          <w:color w:val="000000"/>
          <w:u w:val="single"/>
        </w:rPr>
      </w:r>
    </w:p>
    <w:p>
      <w:pPr>
        <w:sectPr>
          <w:footerReference w:type="default" r:id="rId10"/>
          <w:type w:val="nextPage"/>
          <w:pgSz w:orient="landscape" w:w="16838" w:h="11906"/>
          <w:pgMar w:left="567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матическое планирование составил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Доронина Л.В. </w:t>
      </w:r>
      <w:r>
        <w:rPr>
          <w:rFonts w:cs="Times New Roman" w:ascii="Times New Roman" w:hAnsi="Times New Roman"/>
          <w:bCs/>
          <w:i/>
          <w:iCs/>
          <w:color w:val="000000"/>
          <w:sz w:val="26"/>
          <w:szCs w:val="26"/>
        </w:rPr>
        <w:t>___________________</w:t>
      </w:r>
    </w:p>
    <w:tbl>
      <w:tblPr>
        <w:tblW w:w="154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2551"/>
        <w:gridCol w:w="2410"/>
        <w:gridCol w:w="3544"/>
        <w:gridCol w:w="1843"/>
        <w:gridCol w:w="566"/>
        <w:gridCol w:w="567"/>
      </w:tblGrid>
      <w:tr>
        <w:trPr>
          <w:trHeight w:val="8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рока, ИКТ, проек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 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, включая практические, контрольные работ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>
          <w:trHeight w:val="8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ГОДА: Сохраняем и приумножаем отечественные традиции культурного и художественного наслед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     Духовная культура Древней Руси и современное искусство. Традиции и новаторство в отечественном искусстве.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 Православный храм как синтез искусств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а к храм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; повторение, закре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искусство храмовой архите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: конструктивное искусство, духовная куль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уховном лике России и философском осмыслении бытия в пейзажной живописи Х1Х в. Гармония культурных построек с пейзаж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начение синтеза искусств в передаче духовно-ценностных идеалов и религиозных символов в православном храмовом зодчестве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образие древнерусской живопис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национальный идеал в народном и профессиональном искусстве; народную точку зрения на мир, величие человека и природы, их согласие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пространство средствами воздушной и линейной перспективы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возможности колорита в передаче эмоционального состояния  в пейзаж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пейзажа с храмом по памяти, представлению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 архитектурных особенностей храмов и церквей своего регио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ое храмовое зодчество как воплощение духовных идеалов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9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; повторение, закре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как синтез искус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: клеть, шатёр, крещатая, ярусная, «восьмерик на четверике», многоглав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ультовой архитектуры в России. Влияние стилей светской архитектуры на культовую архитектур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глублять представление о духовном начале искусства на примере православного храмового зодчества и иконописи России (региональный компонент)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анализировать произведения архитектуры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региональные особенности архитектуры соборов и церквей на территории Росси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народное и декоративно-прикладное искусство разных регионов России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декоративное панно (выражать своё настроение, ощущ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е панно (коллективные работы)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ь соборная», «Звоны России», «Золотое кольцо России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поисковых гру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озрение в краск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; повторение, закре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храма и его внутренне убранство. Иконост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: хоромы, горницы, повалуши, терем, гульб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описные школы Ро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воеобразие древнерусской живопис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о высочайшей духовности отечественной культуры и искусства как вклад в мировую художественную культур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ботать по памяти. воображению над зарисовками и проектированием конкретного здания и внешней среды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графических композициях ритм линий. Цвет, объём, статику и динамику тектоники, фактуру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зарисовки интерьеров храмов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 схемы древнерусского иконостас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Национальные художественные традиции и современные тенденции в развитии синтетических видов искусства.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Опера и балет на рубеже Х1Х и ХХ вв. – яркое проявление взаимосвязи национальных традици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художественного новаторства в русском искусстве (4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нтез искусств в театральных постановк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русских сезонах в Париже - триумфе русской культуры в Европе. Познакомить с ролью художника в постановке оперы и балета. Основные понятия: опера, балет, театральный костюм, грим, декорации. Искусство грима. Театральные декорации как декоративная живопис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взаимопроникновения и синтеза различных искусств на примере оперы и балет, народных гуляний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щение русских композиторов на рубеже Х1Х и ХХ вв. к отечественной истории и русскому былинному эпосу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ести поисковую работу в группе, выполняя записи и зарисовки по теме иссле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художественном театре Русских сезонов в Париж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удожник в работе над художественным образом спектакл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; повторение, закре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условностью декоративно-театральной живописи. Дать представление об эскизе и макете как первоначальном решении художественного образа спектак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воеобразие древнерусской живопис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взаимопроникновения и синтеза различных искусств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ую импровизацию художника театра на тему исторической архитектуры, создание фантастического мира сказки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азрабатывать проекты объектов для выполнения изделий в разном материале (макет сцены, декораций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 группе, создавая коллективные композ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зарисовки для создания декораций к сценам оперы. Разработка проекта декораций к опере «Золотой петушок». Выполнение декорации в объёме-макете. Работа в группах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й эскиз сценического костюма к опере «Золотой петуш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; повторение,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сценического костюма в опере Н. Римского-Корсакова «Золотой петушок». Театральный костюм - творческая импровизация художн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ть театральную  куклу и её костюм на материале этнических особенностей народов России, используя смешанную технику и навыки работы с разными материалам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ать фигуру человека в движени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особенности национального орнамента народов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 элементов русского костюма ХV-XVII вв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эскизы театральных костюмов к опере «Золотой петушок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 Искусство и среда. Садово-парковое искусство как единство природы, архитектуры и скульптуры.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  Дворцовые архитектурно-парковые ансамбли Санкт-Петербурга и его окрестностей. (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«Поэзия садов». Изящество садово-парковых стилей.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интезом архитектуры и среды в садово-парковом искусстве. Дать представление о видах и стилях парков 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в Европе и России; единстве природы, ландшафтной архитектуры и скульптуры в русских садово-парковых ансамбл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кусство архитектурно-паркового ансамбля как синтез искусств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истоков: от красных огородов к верховым сада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жать в перспективе пространство регулярного парк (алле, ограда, цветники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изображение с помощью цвета, линии, пятна, своего отношения к организованному уголку прир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совки по памяти, представлению, описанию уголка парка или сад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кор из металла в садово-парковом ансамбл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; повторение, закре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художественным материалом в архитектуре. Дать представление о стилях орнаментов в декоре памятников архитектуры; разнообразии изделий из литого и кованого металла в ландшафтной архитектуре парков: скамейки, мостики, фонари,бесед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или орнаментов в декоре из металла в архитектурно-парковом ансамбле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ый  металл в архитектуре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особенности национальных орнаментов народов в Росси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овтор элементов орнаментов разных стилей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и изображать элементы изделий из металла4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стиль орнаментов в декоре архитектурного сооруж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поисковых групп об орнаментах разных стилей в металлическом декоре архитектурных ансамблей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 элементов орнаментов (ампир, классика, модерн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одного элемента (ограды) или ансамбля изделий из металла для парка (групповая работа)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рковая скульптура и её особенно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; повторение, закре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мифологическими героями и аллегорией явлений природы - основных темах в парковой скульптуре  XVIII – XIX в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пропорциях фигуры человека в классической скульптуре. Скульптура Летнего са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единство эстетического и функционального в архитектуре и дизайне как основной принцип архитектурного и дизайнерского проектир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пропорции, характер движений фигуры и раскрытие образа аллегории через одежду, декор и детали скульп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аллегорической парковой скульптур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Праздник и игровое начало в искусстве как проявление и обновление творческого потенциала человека и культуры.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4.    Фестиваль народного искусства как праздник многонациональной культуры России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стиваль искусств – праздник и встреча с художественными традициями народов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рией фестивального движения. Фестиваль народной культуры России. Организация работы фестиваля. Программа фестиваля и его эмбле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есто высочайшей духовности отечественной культуры и искусства как вклад в мировую художественную культуру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фестивалей.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ести поисковую работу в группе, в рамках подготовки фестиваля искусств народов Росси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национальной культуры и искусства одного из народов, проживающих на территории России, с последующим их исследо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выполнения театральной куклы в национальном костюме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фического дизайна фестивал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»Кукольное представление как традиции народного празд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; повторение, закре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типах кукольных театров и видах театральной куклы. Конструкция театральных кукол. Особенности конструкции тростевой кук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тростевой куклы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е поисковой деятельности в выполнении работ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ировать театральную куклу и её костюм на материале этнических особенностей народов России, используя смешанную технику и навыки работы с разными материалам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ть проект модели театральной тростевой куклы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национальную одежду для куклы как импровизация по мотивам костюма народов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остевой куклы (коллективная работа)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образа куклы, передающего характерные этнические черты в лице и причёске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ционального костюма для куклы в материале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поисковых груп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естиваль искусств народов России в твоей гимназ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лученных знаний и умений. Выступление творческих поисковых групп с сообщениями о культуре и декоративно-прикладном искусстве народов Ро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активным проводником идей экологии природы и культуры, а также культуры межнационального общения посредством искусства через изучение художественных традиций народов России;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потребность в самостоятельной художественной деятельности и восприятия этой деятельности как неотъемлемой части своей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моделей национальных костюмов (кукол в национальной одежде); Защита эмблемы фестиваля и графической продукции, разработанной группами. Выступление групп сопровождается фольклорными музыкальными произведения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567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МАТЕРИАЛЬНО-ТЕХНИЧЕСКОЕ ОБЕСПЕЧЕНИЕ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БНОГО ПРЕДМЕТА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ИБЛИОТЕЧНЫЙ ФОНД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программа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колько экземпляров учебников из других УМК по изобразительному искусству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ики по изобразительному искусству :           </w:t>
      </w:r>
    </w:p>
    <w:p>
      <w:pPr>
        <w:pStyle w:val="Normal"/>
        <w:shd w:fill="FFFFFF" w:val="clear"/>
        <w:spacing w:lineRule="auto" w:line="240" w:before="0" w:after="0"/>
        <w:ind w:left="709"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Н. А. Горяева, О. В. Островская «Декоративно-прикладное искусство в жизни человека»; - 15 шт.             </w:t>
      </w:r>
    </w:p>
    <w:p>
      <w:pPr>
        <w:pStyle w:val="Normal"/>
        <w:shd w:fill="FFFFFF" w:val="clear"/>
        <w:spacing w:lineRule="auto" w:line="240" w:before="0" w:after="0"/>
        <w:ind w:left="709"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А. С. Питерских, Г. Е. Гуров «Изобразительное  искусство. Дизайн и архитектура в жизни человека» -15 шт.          </w:t>
      </w:r>
    </w:p>
    <w:p>
      <w:pPr>
        <w:pStyle w:val="Normal"/>
        <w:shd w:fill="FFFFFF" w:val="clear"/>
        <w:spacing w:lineRule="auto" w:line="240" w:before="0" w:after="0"/>
        <w:ind w:left="709"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Л. А. Неменская «Изобразительное искусство. Искусство в жизни человека»                                         - 15 шт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5.  Наглядные пособия в виде таблиц и плакатов;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6.  Книги о художниках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7.  Портреты русских и зарубежных художников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Технические средства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ая установка и экран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720"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Учебно-практическое оборудование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льберт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льные скульптурные античные  голов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яжи фрукт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яжи овоще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совые геометрические тел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совые орнаменты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УЧИТЕ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. М. Неменский. Изобразительное искусство и художественный труд. 5-8 классы. М. : Просвещение, 1995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. М. Сокольникова. Художники, книги, дети. Серебряные нити., 1997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 М. Сокольникова. Изобразительное искусство и методика преподавания. М, 1999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. А Копцева. Изобразительное искусство и мир интересов человека. Мето</w:t>
        <w:softHyphen/>
        <w:t>дические разработки к программе «Изобразительное искусство и художест</w:t>
        <w:softHyphen/>
        <w:t>венный труд». 6 класс. М, 1994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 Н. Фомина. Подросткам о художниках. Методические рекомендации. М., 1994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С. Кузин. Изобразительное искусство и методика его преподавания в шко</w:t>
        <w:softHyphen/>
        <w:t>ле. М, 1998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 Н. Ростовцев. Академический рисунок. М., 1995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 Л. Зеленина. Играем, познаём, рисуем. М., 1992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, В. Хуторский Развитие одарённости школьников. Методика продуктивно</w:t>
        <w:softHyphen/>
        <w:t>го обучения. М., 2000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 Г. Мейснер Лепим из бумаги. Ярославль. 2002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. Я. Шпикалова. Изобразительное искусство. Основы народного и приклад</w:t>
        <w:softHyphen/>
        <w:t>ного декоративно- прикладного искусства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. Ф. Тихомирова. Упражнения на каждый день: Развитие внимания и вооб</w:t>
        <w:softHyphen/>
        <w:t>ражения. М., 2000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. Д. Алёхин. Когда начинается художник. М.,1994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. А. Горяева. Первые шаги в мире искусства. М., 1991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 Н. Ростовцев. Методика преподавания изобразительного искусства а шко</w:t>
        <w:softHyphen/>
        <w:t>ле. М, 1998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. Я. Герчук. Основы художественной грамоты. М., 1998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. С. Рябцев. История русской культуры. М.,1997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. А. Белобрыкина. Речь и общение. М.,1998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. С. Комарова., А. И. Савенков. Коллективное творчество детей. М., 1998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Рогов. Коадовая радости. М., 1982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 В. Трофимова., Т. И. Тарабарина. И учёба, и игра. Изобразительное искус</w:t>
        <w:softHyphen/>
        <w:t>ство. М, 1997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. Копцев. Учим детей.Чувствовать и создавать прекрасное. Основы объ</w:t>
        <w:softHyphen/>
        <w:t>ёмного конструирования. М., 2002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 Алпатов. Этюды об изобразительном искусстве. М., 1994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 И. Пидкасистый., М. Л. Портнов. Искусство преподавания. М., 1999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. М. Кирцер. Рисунок и живопись.М., 1998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 Михейшина. Уроки рисования. М.,1998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. И. Тарабарина. Оригами и развитие ребёнка. М.,1997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 И. Нагибина. Чудеса для детей из ненужных вещей. Ярославль. 1997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 И. Нагибина. Чудеса из ткани своими руками. Ярославль. 1997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В. Ищук., М. И. Нагибина. Народные праздники. Ярославль. 2000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 А. Байкова.  Педагогическое мастерство и  педагогические технологии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.,2001. 32.Н. Е. Щуркова. Практикум по педагогисеской технологии. М., 2001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Ю. Ксензова. Перспективные технологии. М., 2001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И. Савенков. Детская одарённость: развитие средствами искусства. М., 1999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урнал «Искусство в школе», (№ с 1993 - по 2000 гг.)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В. Основы изобразительной грамоты. М., 1988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С. Хворостов. Декоративно- прикладное искусство в школе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Зайцев. Наука о цвете и живописи. М., 1970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урнал «Юный художник». (1984 - 1997)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Турова. Что такое гравюра. М., 1986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В. Алексеева. Что такое искусство? М.. 1991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. А. Раппопорт. Зодчество древней Руси. М., 1986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. С. Рябцев. История древней Руси. М., 2001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. Бельтюкова. Учимся лепить. Папье-маше. Пластилин. М., 2001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С.  Кузин. Изобразительное искусство в начальной школе.  1-2 классы. М.,1999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С. Кузин. Изобразительное искусство в начальной школе. 3-4 классы. М., 1999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. П. Ярков. Рисование. Екатеринбург. 1996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 Гибсон. Поделки. М, 1996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 Лаклотта. Энциклопедический словарь живописи..М., 1997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. Лев. Большой энциклопедический словарь. Искусство. М.,2001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. Я. Герчук. Энциклопедический словарь «Русские художники». Санкт-Петербург. 1998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Федотов. Сухие травы. Основы художественного ремесла. М, 1999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Рейд. Обыкновенный пластилин. Основы художественного ремесла. М., 1998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 Лукашева. Русское кружево. Основы художественного ремесла. М., 1998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 Федотов. Когда оживает камень. Основы художественного ремесла. М., 1999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. Ляукина. Бисер. Основы художественного ремесла. М., 1999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 Черныш. Поделки. Основы художественного ремесла. М., 1999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. Тюрина. Чудо - кожа. Основы художественного ремесла. М., 1999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 Федотов. Послушная глина. Основы художественного ремесла. М., 1999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. В. Мир Рубенса. М., 1998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. Уоллэйс. Мир Леонардо. М., 1997. 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 Нортон Леонард. Мир Гейнсборо. М., 1998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 А. Цирулик, Т. Н. Проснякова. Уроки творчества. М., 2000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. Ф. Катханова, А. И. Васильев. Изобразительное искусство. М., 2000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М. Вильчинский. Учитесь рисовать. Методическое пособие. Киев.. 1900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С. Кузин, Э. И. Кубышкина. Раскраски. Дрофа, 1998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В. Соколов. Посмотри, подумай и ответь. Тесты. М., 1991.</w:t>
      </w:r>
    </w:p>
    <w:p>
      <w:pPr>
        <w:pStyle w:val="Style18"/>
        <w:numPr>
          <w:ilvl w:val="0"/>
          <w:numId w:val="99"/>
        </w:numPr>
        <w:shd w:fill="FFFFFF" w:val="clear"/>
        <w:autoSpaceDE w:val="false"/>
        <w:spacing w:lineRule="auto" w:line="240" w:before="0" w:after="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 Д. Минц. Рабочая тетрадь по изобразительному искусству. М., 1998.</w:t>
      </w:r>
    </w:p>
    <w:p>
      <w:pPr>
        <w:pStyle w:val="Style18"/>
        <w:numPr>
          <w:ilvl w:val="0"/>
          <w:numId w:val="99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709" w:right="4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 Ю. Субботина. Развитие воображения у детей. Ярославль. 1998.</w:t>
      </w:r>
    </w:p>
    <w:p>
      <w:pPr>
        <w:pStyle w:val="Style18"/>
        <w:numPr>
          <w:ilvl w:val="0"/>
          <w:numId w:val="99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709" w:right="43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. Я. Шпикалова. Изобразительное искусство. Методическое пособие. 2002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 ДЛЯ УЧАЩИХС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А. Горяева, О. В. Островская Изобразительное искусство. «Декоративно-прикладное искусство в жизни человека»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А. Неменская. Изобразительное искусство. «Искусство в жизни человека»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. Питерских. Изобразительное искусство. Дизайн и архитектура в жизни человека». </w:t>
      </w:r>
    </w:p>
    <w:p>
      <w:pPr>
        <w:pStyle w:val="Style18"/>
        <w:shd w:fill="FFFFFF" w:val="clear"/>
        <w:autoSpaceDE w:val="false"/>
        <w:spacing w:lineRule="auto" w:line="240" w:before="0" w:after="0"/>
        <w:ind w:left="8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кольникова Н. М. Изобразительное искусство. «Основы рисунка», М., Ти</w:t>
        <w:softHyphen/>
        <w:t>тул, 1996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кольникова Н. М. Изобразительное искусство. «Основы живописи», М, Титул, 1996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кольникова Н. М. Изобразительное искусство. «Основы композиции», М., Титул, 1996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кольникова Н. М. Изобразительное искусство. «Краткий словарь художе</w:t>
        <w:softHyphen/>
        <w:t>ственных терминов», М, Титул 1996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добнева И. В., Усачёва В. О., Школяр Л.В. Искусство слышать. Учебная книга для детей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ицкая М. Ю. Русские народные календарные праздники и обычаи. Уст</w:t>
        <w:softHyphen/>
        <w:t>ное народное творчество, произведения писателей, художников и рисунки детей. Книга для чтения. М.,1997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ябцев Ю. С. История русской культуры: Художественная жизнь и бы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>. Пособие для учащихся. М., Владос, 1997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йн Г. Л. Игрушечных дел мастера. Книга для учащихся. М, 1994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зин В. С, Кубышкина Э. И., Изобразительное искусство. М., 1997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йстер Н. Г. Лепим из бумаги. Ярославль. 2002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ярова Е. Н. Чудеса Древнего искусства. Санкт-Петербург. 2001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менская Л. А каждый народ художник. М.: Просвещение. 2002. 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яева Н. А. Твоя мастерская. М., 2002. 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трова Г. Е. Сказка о художнике и домовом. А. Венецианов.</w:t>
      </w:r>
    </w:p>
    <w:p>
      <w:pPr>
        <w:pStyle w:val="Style18"/>
        <w:shd w:fill="FFFFFF" w:val="clear"/>
        <w:spacing w:lineRule="auto" w:line="240" w:before="0" w:after="0"/>
        <w:ind w:left="2552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а о волне и художнике. Айвазовский.</w:t>
      </w:r>
    </w:p>
    <w:p>
      <w:pPr>
        <w:pStyle w:val="Style18"/>
        <w:shd w:fill="FFFFFF" w:val="clear"/>
        <w:spacing w:lineRule="auto" w:line="240" w:before="0" w:after="0"/>
        <w:ind w:left="2552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а о грустном художнике. И. Левитан.</w:t>
      </w:r>
    </w:p>
    <w:p>
      <w:pPr>
        <w:pStyle w:val="Style18"/>
        <w:shd w:fill="FFFFFF" w:val="clear"/>
        <w:spacing w:lineRule="auto" w:line="240" w:before="0" w:after="0"/>
        <w:ind w:left="2552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а о художнике и весенних птицах. А. Саврасов.</w:t>
      </w:r>
    </w:p>
    <w:p>
      <w:pPr>
        <w:pStyle w:val="Style18"/>
        <w:shd w:fill="FFFFFF" w:val="clear"/>
        <w:spacing w:lineRule="auto" w:line="240" w:before="0" w:after="0"/>
        <w:ind w:left="2552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а о лесном художнике. И Шишкине.</w:t>
      </w:r>
    </w:p>
    <w:p>
      <w:pPr>
        <w:pStyle w:val="Style18"/>
        <w:shd w:fill="FFFFFF" w:val="clear"/>
        <w:spacing w:lineRule="auto" w:line="240" w:before="0" w:after="0"/>
        <w:ind w:left="2552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а о московском художнике. Тропинин.</w:t>
      </w:r>
    </w:p>
    <w:p>
      <w:pPr>
        <w:pStyle w:val="Style18"/>
        <w:shd w:fill="FFFFFF" w:val="clear"/>
        <w:spacing w:lineRule="auto" w:line="240" w:before="0" w:after="0"/>
        <w:ind w:left="2552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а о знаменитом художнике. Брюллов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рожин Ю. Г. Сказочная Гжель. М.,1999. 16. 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жин Ю. Г. Жостовский букет. М., 1999. 17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лова Л. В. Хохломская роспись. М., 1999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лова Л. В. Дымковская игрушка. М., 1999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лова Л. В. Филимоновсакя игрушка. М., 1999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тханова Ю. Ф. Рабочая тетрадь. Изобразительное искусство. М., 2000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рулик Н. А., Проснякова Т. Н. Уроки творчества. М., 2000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пикалова Т. Я. Декоративно-прикладное искусство. М., 1999.</w:t>
      </w:r>
    </w:p>
    <w:p>
      <w:pPr>
        <w:pStyle w:val="Style18"/>
        <w:numPr>
          <w:ilvl w:val="0"/>
          <w:numId w:val="83"/>
        </w:numPr>
        <w:shd w:fill="FFFFFF" w:val="clear"/>
        <w:autoSpaceDE w:val="false"/>
        <w:spacing w:lineRule="auto" w:line="240" w:before="0" w:after="0"/>
        <w:ind w:left="885" w:hanging="7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пикалова Т. Я. Рабочая тетрадь. Изобразительное искусство. М., 2000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color w:val="00000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8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9"/>
      <w:numFmt w:val="decimal"/>
      <w:lvlText w:val="%1-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color w:val="000000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45" w:hanging="525"/>
      </w:pPr>
      <w:rPr>
        <w:color w:val="000000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color w:val="000000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3">
    <w:lvl w:ilvl="0">
      <w:start w:val="9"/>
      <w:numFmt w:val="decimal"/>
      <w:lvlText w:val="%1"/>
      <w:lvlJc w:val="left"/>
      <w:pPr>
        <w:tabs>
          <w:tab w:val="num" w:pos="0"/>
        </w:tabs>
        <w:ind w:left="1428" w:hanging="360"/>
      </w:pPr>
      <w:rPr/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color w:val="000000"/>
      </w:rPr>
    </w:lvl>
  </w:abstractNum>
  <w:abstractNum w:abstractNumId="3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4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6"/>
      <w:numFmt w:val="decimal"/>
      <w:lvlText w:val="%1-%2."/>
      <w:lvlJc w:val="left"/>
      <w:pPr>
        <w:tabs>
          <w:tab w:val="num" w:pos="0"/>
        </w:tabs>
        <w:ind w:left="2345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397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5955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75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9565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1119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13175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15160" w:hanging="21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color w:val="000000"/>
      </w:rPr>
    </w:lvl>
  </w:abstractNum>
  <w:abstractNum w:abstractNumId="4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color w:val="000000"/>
      </w:rPr>
    </w:lvl>
  </w:abstractNum>
  <w:abstractNum w:abstractNumId="5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color w:val="00000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7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color w:val="000000"/>
      </w:rPr>
    </w:lvl>
  </w:abstractNum>
  <w:abstractNum w:abstractNumId="6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color w:val="00000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20" w:hanging="54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color w:val="000000"/>
      </w:rPr>
    </w:lvl>
  </w:abstractNum>
  <w:abstractNum w:abstractNumId="6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6">
    <w:lvl w:ilvl="0">
      <w:numFmt w:val="bullet"/>
      <w:lvlText w:val="•"/>
      <w:lvlJc w:val="left"/>
      <w:pPr>
        <w:tabs>
          <w:tab w:val="num" w:pos="0"/>
        </w:tabs>
        <w:ind w:left="2203" w:hanging="360"/>
      </w:pPr>
      <w:rPr>
        <w:rFonts w:ascii="Times New Roman" w:hAnsi="Times New Roman" w:cs="Times New Roman" w:hint="default"/>
        <w:color w:val="000000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2">
    <w:lvl w:ilvl="0">
      <w:start w:val="9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color w:val="000000"/>
      </w:rPr>
    </w:lvl>
  </w:abstractNum>
  <w:abstractNum w:abstractNumId="7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color w:val="000000"/>
      </w:rPr>
    </w:lvl>
  </w:abstractNum>
  <w:abstractNum w:abstractNumId="7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08"/>
        </w:tabs>
        <w:ind w:left="885" w:hanging="525"/>
      </w:pPr>
      <w:rPr>
        <w:color w:val="000000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color w:val="000000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color w:val="000000"/>
      </w:rPr>
    </w:lvl>
  </w:abstractNum>
  <w:abstractNum w:abstractNumId="9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8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  <w:color w:val="000000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Times New Roman" w:hAnsi="Times New Roman" w:eastAsia="Times New Roman"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Times New Roman" w:hAnsi="Times New Roman" w:eastAsia="Times New Roman" w:cs="Times New Roman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rFonts w:ascii="Times New Roman" w:hAnsi="Times New Roman" w:eastAsia="Times New Roman" w:cs="Times New Roman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rFonts w:ascii="Times New Roman" w:hAnsi="Times New Roman" w:eastAsia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eastAsia="Times New Roman"/>
    </w:rPr>
  </w:style>
  <w:style w:type="character" w:styleId="Style15">
    <w:name w:val="Нижний колонтитул Знак"/>
    <w:basedOn w:val="Style12"/>
    <w:qFormat/>
    <w:rPr>
      <w:rFonts w:eastAsia="Times New Roman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02:00Z</dcterms:created>
  <dc:creator>Admin</dc:creator>
  <dc:description/>
  <cp:keywords/>
  <dc:language>en-US</dc:language>
  <cp:lastModifiedBy>103</cp:lastModifiedBy>
  <dcterms:modified xsi:type="dcterms:W3CDTF">2016-09-08T07:52:00Z</dcterms:modified>
  <cp:revision>86</cp:revision>
  <dc:subject/>
  <dc:title/>
</cp:coreProperties>
</file>